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ALJ is a program used to compute the equilibrium constant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 reactions.  It uses Gibb's free energy, entropy, hea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emperature, and molar volume as a function of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contribution of minerals and gases to the equilibrium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queous species, it uses the revised Helgeson, Kirkham,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state.  However, the old free energy of Al+++ 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quation of state parameters due to large differences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using the new value of free energy for Al+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is -116969. cal/mol whereas the new equation of stat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5377. 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urrently addressing this discrepancy in the Al+++ dat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AlO2- data might work better than the Al+++ data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placing Al+++ with AlO2- in the NION.DAT file before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ations with KCALJ.  However, we have not fully evaluat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o be sure to check the log K values that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data files which KCALJ needs to have access to (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)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ON.DAT         contains aqueous ion ther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ERAL.DAT     contains mineral ther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AS.DAT         contains thermo data for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ATER.DAT       contains the thermodynamic properties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THERM.DAT     which contains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CALJ, just type KCALJ at the DOS prompt if the file KCALJ.EX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to compile the KCALJ.FOR file with a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program.  KCALJ is an interactive program, 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