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CLASES DEMOSTRATIVAS INTERACTIVAS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705" w:hanging="705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1-</w:t>
        <w:tab/>
        <w:t>El docente describe el experimento, y, si fuera necesario, lo realiza sin que proyectar el resultado del experimento.</w:t>
      </w:r>
    </w:p>
    <w:p>
      <w:pPr>
        <w:pStyle w:val="Normal"/>
        <w:ind w:left="705" w:hanging="705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705" w:hanging="705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2-</w:t>
        <w:tab/>
        <w:t>Los estudiantes deben registrar su predicción individual en la Hoja de Predicciones, la cual será recogida al final de la clase, y donde el estudiante debe poner su nombre.  (Se debe asegurar a los estudiantes que estas predicciones no tendrán nota, aunque una parte de la nota final del curso puede ser asignada por la asistencia a las CID.)</w:t>
      </w:r>
    </w:p>
    <w:p>
      <w:pPr>
        <w:pStyle w:val="Normal"/>
        <w:ind w:left="705" w:hanging="705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705" w:hanging="705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3.</w:t>
        <w:tab/>
        <w:t>Los estudiantes discuten sus predicciones en un pequeño grupo de discusión con sus 2 o 3 compañeros más cercanos.</w:t>
      </w:r>
    </w:p>
    <w:p>
      <w:pPr>
        <w:pStyle w:val="Normal"/>
        <w:ind w:left="705" w:hanging="705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4.</w:t>
        <w:tab/>
        <w:t>El docente obtiene las predicciones más comunes de toda la clase.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5.</w:t>
        <w:tab/>
        <w:t>Los estudiantes registran la predicción final en la Hoja de Predicciones.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6.</w:t>
        <w:tab/>
        <w:t xml:space="preserve">El docente realiza la demostración mostrando claramente los resultados. 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705" w:hanging="705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7.</w:t>
        <w:tab/>
        <w:t>Se pide a algunos estudiantes que describan los resultados y los discuten en el contexto de la demostración.  Los estudiantes registran estos resultados en la Hoja de Resultados, la cual se llevan para estudiar.</w:t>
      </w:r>
    </w:p>
    <w:p>
      <w:pPr>
        <w:pStyle w:val="Normal"/>
        <w:ind w:left="705" w:hanging="705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705" w:hanging="705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8.</w:t>
        <w:tab/>
        <w:t>Los estudiantes (o el docente) discuten situaciones físicas análogas con diferentes características superficiales  (o sea, diferentes situaciones físicas, pero que responden al mismo concepto(s).</w:t>
      </w:r>
    </w:p>
    <w:sectPr>
      <w:type w:val="nextPage"/>
      <w:pgSz w:w="11906" w:h="16838"/>
      <w:pgMar w:left="1440" w:right="1644" w:gutter="0" w:header="0" w:top="18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before="120" w:after="0"/>
      <w:ind w:left="619" w:hanging="36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03:00Z</dcterms:created>
  <dc:creator>benegas</dc:creator>
  <dc:description/>
  <cp:keywords/>
  <dc:language>en-US</dc:language>
  <cp:lastModifiedBy>benegas</cp:lastModifiedBy>
  <dcterms:modified xsi:type="dcterms:W3CDTF">2009-03-31T13:07:00Z</dcterms:modified>
  <cp:revision>1</cp:revision>
  <dc:subject/>
  <dc:title>CLASES DEMOSTRATIVAS INTERACTIVAS</dc:title>
</cp:coreProperties>
</file>