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C0C0C0" w:val="clear"/>
        <w:ind w:left="360" w:right="360" w:hanging="0"/>
        <w:jc w:val="center"/>
        <w:rPr/>
      </w:pPr>
      <w:r>
        <w:rPr>
          <w:smallCaps/>
          <w:sz w:val="28"/>
          <w:lang w:val="es-ES"/>
        </w:rPr>
        <w:t>Clases Interactivas Demostrativas</w:t>
      </w:r>
      <w:r>
        <w:rPr>
          <w:smallCaps/>
          <w:sz w:val="36"/>
          <w:lang w:val="es-ES"/>
        </w:rPr>
        <w:t xml:space="preserve"> </w:t>
      </w:r>
    </w:p>
    <w:p>
      <w:pPr>
        <w:pStyle w:val="Heading1"/>
        <w:shd w:fill="C0C0C0" w:val="clear"/>
        <w:ind w:left="360" w:right="360" w:hanging="0"/>
        <w:rPr>
          <w:b/>
          <w:b/>
          <w:lang w:val="es-ES"/>
        </w:rPr>
      </w:pPr>
      <w:r>
        <w:rPr>
          <w:b/>
          <w:lang w:val="es-ES"/>
        </w:rPr>
        <w:t>Hoja de Resultados— Introducción  a Calor y Temperatura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C0C0C0" w:val="clear"/>
        <w:spacing w:before="120" w:after="0"/>
        <w:ind w:left="360" w:right="360" w:hanging="0"/>
        <w:rPr>
          <w:lang w:val="es-ES"/>
        </w:rPr>
      </w:pPr>
      <w:r>
        <w:rPr>
          <w:lang w:val="es-ES"/>
        </w:rPr>
        <w:t>Puedes escribir las notas que quieras y guardarla para favorecer tu posterior estudio.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C0C0C0" w:val="clear"/>
        <w:ind w:left="360" w:right="360" w:hanging="0"/>
        <w:rPr>
          <w:smallCaps/>
          <w:sz w:val="28"/>
          <w:lang w:val="es-ES"/>
        </w:rPr>
      </w:pPr>
      <w:r>
        <w:rPr>
          <w:smallCaps/>
          <w:sz w:val="28"/>
          <w:lang w:val="es-ES"/>
        </w:rPr>
      </w:r>
    </w:p>
    <w:p>
      <w:pPr>
        <w:pStyle w:val="Normal"/>
        <w:rPr>
          <w:smallCaps/>
          <w:sz w:val="6"/>
          <w:u w:val="single"/>
          <w:lang w:val="es-ES"/>
        </w:rPr>
      </w:pPr>
      <w:r>
        <w:rPr>
          <w:smallCaps/>
          <w:sz w:val="6"/>
          <w:u w:val="single"/>
          <w:lang w:val="es-E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90" w:right="90" w:hanging="0"/>
        <w:rPr/>
      </w:pPr>
      <w:r>
        <w:rPr>
          <w:u w:val="single"/>
          <w:lang w:val="es-ES"/>
        </w:rPr>
        <w:t>D</w:t>
      </w:r>
      <w:r>
        <w:rPr>
          <w:sz w:val="22"/>
          <w:szCs w:val="22"/>
          <w:u w:val="single"/>
          <w:lang w:val="es-ES"/>
        </w:rPr>
        <w:t>emostración 1:</w:t>
      </w:r>
      <w:r>
        <w:rPr>
          <w:sz w:val="22"/>
          <w:szCs w:val="22"/>
          <w:lang w:val="es-ES"/>
        </w:rPr>
        <w:t xml:space="preserve"> Un pequeño trozo de metal se ha calentado hasta alrededor de 80-90°C.  Dibuje en la siguiente gráfica tu predicción para la variación de la temperatura con el tiempo cuando se le permite enfriarse en contacto con el aire de una habitación a temperatura ambiente.  Dibuja con cuidado la forma que tendría la curva de enfriamiento. </w:t>
      </w:r>
    </w:p>
    <w:p>
      <w:pPr>
        <w:pStyle w:val="BodyText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90" w:right="90" w:hanging="0"/>
        <w:rPr>
          <w:lang w:val="es-ES"/>
        </w:rPr>
      </w:pPr>
      <w:r>
        <w:rPr>
          <w:sz w:val="22"/>
          <w:szCs w:val="22"/>
          <w:lang w:val="es-ES"/>
        </w:rPr>
        <w:t xml:space="preserve">¿Cual crees que será la temperatura final? ¿0 </w:t>
      </w:r>
      <w:r>
        <w:rPr>
          <w:sz w:val="22"/>
          <w:szCs w:val="22"/>
          <w:vertAlign w:val="superscript"/>
          <w:lang w:val="es-ES"/>
        </w:rPr>
        <w:t>o</w:t>
      </w:r>
      <w:r>
        <w:rPr>
          <w:sz w:val="22"/>
          <w:szCs w:val="22"/>
          <w:lang w:val="es-ES"/>
        </w:rPr>
        <w:t xml:space="preserve">C? ¿La temperatura ambiente? ¿Otra diferente?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900" w:leader="none"/>
        </w:tabs>
        <w:spacing w:before="360" w:after="0"/>
        <w:ind w:left="90" w:right="90" w:hanging="0"/>
        <w:rPr/>
      </w:pPr>
      <w:r>
        <w:rPr>
          <w:lang w:val="es-ES"/>
        </w:rPr>
        <w:tab/>
      </w: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3975100" cy="1904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5120" cy="1904400"/>
                          <a:chOff x="0" y="0"/>
                          <a:chExt cx="3975120" cy="190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75120" cy="18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4080" y="85680"/>
                            <a:ext cx="720" cy="1538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624320"/>
                            <a:ext cx="29005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181080"/>
                            <a:ext cx="26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80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353160"/>
                            <a:ext cx="26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70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525240"/>
                            <a:ext cx="26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60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698040"/>
                            <a:ext cx="26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50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869400"/>
                            <a:ext cx="26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40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041480"/>
                            <a:ext cx="26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30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0" y="1213560"/>
                            <a:ext cx="26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20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385640"/>
                            <a:ext cx="2329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10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1113120"/>
                            <a:ext cx="724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Temp ambi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277560"/>
                            <a:ext cx="261000" cy="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ici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38960"/>
                            <a:ext cx="2883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em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226800"/>
                            <a:ext cx="2109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32640"/>
                            <a:ext cx="110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9">
                                <a:moveTo>
                                  <a:pt x="1" y="0"/>
                                </a:moveTo>
                                <a:cubicBezTo>
                                  <a:pt x="1" y="2"/>
                                  <a:pt x="1" y="3"/>
                                  <a:pt x="1" y="4"/>
                                </a:cubicBezTo>
                                <a:cubicBezTo>
                                  <a:pt x="0" y="6"/>
                                  <a:pt x="1" y="7"/>
                                  <a:pt x="1" y="9"/>
                                </a:cubicBezTo>
                                <a:lnTo>
                                  <a:pt x="11" y="5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906840"/>
                            <a:ext cx="74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8686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15570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8360"/>
                            <a:ext cx="1764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90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410760"/>
                            <a:ext cx="89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525240"/>
                            <a:ext cx="86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640080"/>
                            <a:ext cx="1144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7538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888840"/>
                            <a:ext cx="203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eneva" w:hAnsi="Geneva" w:eastAsia="Times New Roman" w:cs="Geneva"/>
                                  <w:color w:val="000000"/>
                                  <w:lang w:val="en-US" w:bidi="ar-SA"/>
                                </w:rPr>
                                <w:t>(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800" y="1682280"/>
                            <a:ext cx="4856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iempo 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" y="1279440"/>
                            <a:ext cx="2109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3pt;height:149.95pt" coordorigin="0,0" coordsize="6260,2999">
                <v:rect id="shape_0" stroked="f" o:allowincell="f" style="position:absolute;left:0;top:0;width:6259;height:2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60,135" to="1660,2557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660,2558" to="6227,255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4;top:285;width:410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8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556;width:410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7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827;width:410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6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1099;width:410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5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1369;width:410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4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1640;width:410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3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;top:1911;width:410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2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6;top:2182;width:366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10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1753;width:1140;height:28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Temp ambi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0,2001" to="1706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771,2001" to="1817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897,2001" to="1943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023,2001" to="2070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150,2001" to="2196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276,2001" to="2323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434,2001" to="2481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529,2001" to="2576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656,2001" to="2702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782,2001" to="2829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909,2001" to="2955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035,2001" to="3082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62,2001" to="3208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288,2001" to="3335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415,2001" to="3461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541,2001" to="3587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667,2001" to="3714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794,2001" to="3840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920,2001" to="3967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047,2001" to="4093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173,2001" to="4220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300,2001" to="4346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426,2001" to="4473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553,2001" to="4599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679,2001" to="4726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806,2001" to="4852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932,2001" to="4979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059,2001" to="5105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185,2001" to="5231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312,2001" to="5358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438,2001" to="5484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564,2001" to="5611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1,2001" to="5737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817,2001" to="5864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944,2001" to="5990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070,2001" to="6117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197,2001" to="6243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507;top:437;width:410;height:1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n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219;width:453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Tem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357" to="1366,357" stroked="t" o:allowincell="f" style="position:absolute;mso-position-horizontal-relative:char">
                  <v:stroke color="black" weight="10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,9" path="m1,0c1,2,1,3,1,4c0,6,1,7,1,9l11,5l1,0xe" stroked="f" o:allowincell="f" style="position:absolute;left:1217;top:1941;width:173;height:1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;top:1428;width:11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;top:1368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2;top:2452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;top:29;width:27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90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;top:647;width:14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827;width:135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008;width:17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;top:1187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1400;width:319;height:3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eneva" w:hAnsi="Geneva" w:eastAsia="Times New Roman" w:cs="Geneva"/>
                            <w:color w:val="000000"/>
                            <w:lang w:val="en-US" w:bidi="ar-SA"/>
                          </w:rPr>
                          <w:t>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1;top:2649;width:764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Tiempo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0,2015" to="1251,2015" stroked="t" o:allowincell="f" style="position:absolute;mso-position-horizontal-relative:char">
                  <v:stroke color="black" weight="10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2574" w:leader="none"/>
          <w:tab w:val="left" w:pos="5148" w:leader="none"/>
          <w:tab w:val="left" w:pos="7722" w:leader="none"/>
          <w:tab w:val="left" w:pos="10296" w:leader="none"/>
        </w:tabs>
        <w:rPr>
          <w:sz w:val="6"/>
          <w:u w:val="single"/>
          <w:lang w:val="es-ES"/>
        </w:rPr>
      </w:pPr>
      <w:r>
        <w:rPr>
          <w:sz w:val="6"/>
          <w:u w:val="single"/>
          <w:lang w:val="es-ES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s-ES"/>
              </w:rPr>
              <w:t>Demostración 2:</w:t>
            </w:r>
            <w:r>
              <w:rPr>
                <w:sz w:val="22"/>
                <w:szCs w:val="22"/>
                <w:lang w:val="es-ES"/>
              </w:rPr>
              <w:t xml:space="preserve">  Se coloca ahora la pieza de metal, a la misma temperatura inicial (alrededor de 80-90°C) en un vaso conteniendo agua a temperatura ambiente (alrededor de 20°C). Dibuja en la gráfica siguiente tu predicción para la variación con el tiempo de las temperaturas de la pieza de metal y del agua  del vaso.  Dibuja cuidadosamente la forma de esas curvas.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before="120" w:after="0"/>
              <w:rPr/>
            </w:pPr>
            <w:r>
              <w:rPr>
                <w:sz w:val="22"/>
                <w:szCs w:val="22"/>
                <w:lang w:val="es-ES"/>
              </w:rPr>
              <w:t xml:space="preserve">¿Cual será la temperatura final del metal?   ¿Cero </w:t>
            </w:r>
            <w:r>
              <w:rPr>
                <w:sz w:val="22"/>
                <w:szCs w:val="22"/>
                <w:vertAlign w:val="superscript"/>
                <w:lang w:val="es-ES"/>
              </w:rPr>
              <w:t>o</w:t>
            </w:r>
            <w:r>
              <w:rPr>
                <w:sz w:val="22"/>
                <w:szCs w:val="22"/>
                <w:lang w:val="es-ES"/>
              </w:rPr>
              <w:t>C?  ¿Un valor intermedio entre las temperaturas iniciales de metal y agua?  ¿Más cercana a la temperatura inicial del agua? ¿O a la temperatura inicial del metal?  ¿O a alguna otra temperatura?)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ES"/>
              </w:rPr>
              <w:t>¿Cual será la temperatura final del agua en el vaso?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360" w:after="0"/>
              <w:rPr>
                <w:u w:val="single"/>
                <w:lang w:val="es-ES"/>
              </w:rPr>
            </w:pPr>
            <w:r>
              <w:rPr>
                <w:lang w:val="es-ES"/>
              </w:rPr>
              <w:tab/>
            </w:r>
            <w:r>
              <w:rPr>
                <w:u w:val="single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3975100" cy="19043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75120" cy="1904400"/>
                                <a:chOff x="0" y="0"/>
                                <a:chExt cx="3975120" cy="190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75120" cy="181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85680"/>
                                  <a:ext cx="720" cy="153864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1624320"/>
                                  <a:ext cx="290052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8000" y="18108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8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00" y="35316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7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00" y="52524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6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00" y="69804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5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00" y="86940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4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00" y="104148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3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0" y="121356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2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2040" y="1385640"/>
                                  <a:ext cx="2329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10 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00" y="1113120"/>
                                  <a:ext cx="72468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Temp ambient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408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464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12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48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96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660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652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16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708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772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864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856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848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912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96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052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116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08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172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264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256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312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304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368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396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460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452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516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1840" y="277560"/>
                                  <a:ext cx="261000" cy="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Inici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38960"/>
                                  <a:ext cx="28836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Temp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7360" y="226800"/>
                                  <a:ext cx="21096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1232640"/>
                                  <a:ext cx="1105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9">
                                      <a:moveTo>
                                        <a:pt x="1" y="0"/>
                                      </a:moveTo>
                                      <a:cubicBezTo>
                                        <a:pt x="1" y="2"/>
                                        <a:pt x="1" y="3"/>
                                        <a:pt x="1" y="4"/>
                                      </a:cubicBezTo>
                                      <a:cubicBezTo>
                                        <a:pt x="0" y="6"/>
                                        <a:pt x="1" y="7"/>
                                        <a:pt x="1" y="9"/>
                                      </a:cubicBezTo>
                                      <a:lnTo>
                                        <a:pt x="11" y="5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906840"/>
                                  <a:ext cx="7488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86868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3640" y="15570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2800" y="18360"/>
                                  <a:ext cx="1764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90 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9080" y="410760"/>
                                  <a:ext cx="89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T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6920" y="525240"/>
                                  <a:ext cx="86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640080"/>
                                  <a:ext cx="1144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m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960" y="75384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888840"/>
                                  <a:ext cx="20304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Geneva" w:hAnsi="Geneva" w:eastAsia="Times New Roman" w:cs="Geneva"/>
                                        <w:color w:val="000000"/>
                                        <w:lang w:val="en-US" w:bidi="ar-SA"/>
                                      </w:rPr>
                                      <w:t>(    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7800" y="1682280"/>
                                  <a:ext cx="48564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Tiempo (s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4280" y="1279440"/>
                                  <a:ext cx="21096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3pt;height:149.95pt" coordorigin="0,0" coordsize="6260,2999">
                      <v:rect id="shape_0" stroked="f" o:allowincell="t" style="position:absolute;left:0;top:0;width:6259;height:28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60,135" to="1660,2557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660,2558" to="6227,2558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04;top:285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8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4;top:556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7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4;top:827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6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4;top:1099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5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4;top:1369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4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4;top:1640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3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1;top:1911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2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6;top:2182;width:366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10 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;top:1753;width:1140;height:2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Temp ambien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0,2001" to="1706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771,2001" to="1817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897,2001" to="1943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023,2001" to="2070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150,2001" to="2196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276,2001" to="2323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434,2001" to="2481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529,2001" to="2576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656,2001" to="2702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782,2001" to="2829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909,2001" to="2955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035,2001" to="3082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162,2001" to="3208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288,2001" to="3335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415,2001" to="3461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541,2001" to="3587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667,2001" to="3714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794,2001" to="3840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920,2001" to="3967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047,2001" to="4093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173,2001" to="4220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300,2001" to="4346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426,2001" to="4473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553,2001" to="4599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679,2001" to="4726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806,2001" to="4852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932,2001" to="4979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059,2001" to="5105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185,2001" to="5231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312,2001" to="5358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438,2001" to="5484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564,2001" to="5611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691,2001" to="5737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817,2001" to="5864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944,2001" to="5990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6070,2001" to="6117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6197,2001" to="6243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7;top:437;width:410;height:1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ici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0;top:219;width:453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emp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35,357" to="1366,357" stroked="t" o:allowincell="t" style="position:absolute;mso-position-horizontal-relative:char">
                        <v:stroke color="black" weight="10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1,9" path="m1,0c1,2,1,3,1,4c0,6,1,7,1,9l11,5l1,0xe" stroked="f" o:allowincell="t" style="position:absolute;left:1217;top:1941;width:173;height:1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3;top:1428;width:117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1368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02;top:2452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6;top:29;width:277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90 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2;top:647;width:140;height:43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9;top:827;width:135;height:43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0;top:1008;width:179;height:43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m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1;top:1187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5;top:1400;width:319;height:3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eneva" w:hAnsi="Geneva" w:eastAsia="Times New Roman" w:cs="Geneva"/>
                                  <w:color w:val="000000"/>
                                  <w:lang w:val="en-US" w:bidi="ar-SA"/>
                                </w:rPr>
                                <w:t>(    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61;top:2649;width:764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iempo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20,2015" to="1251,2015" stroked="t" o:allowincell="t" style="position:absolute;mso-position-horizontal-relative:char">
                        <v:stroke color="black" weight="10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s-ES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2574" w:leader="none"/>
          <w:tab w:val="left" w:pos="5148" w:leader="none"/>
          <w:tab w:val="left" w:pos="7722" w:leader="none"/>
          <w:tab w:val="left" w:pos="10296" w:leader="none"/>
        </w:tabs>
        <w:rPr>
          <w:sz w:val="6"/>
          <w:u w:val="single"/>
          <w:lang w:val="es-ES"/>
        </w:rPr>
      </w:pPr>
      <w:r>
        <w:rPr>
          <w:sz w:val="6"/>
          <w:u w:val="single"/>
          <w:lang w:val="es-ES"/>
        </w:rPr>
      </w:r>
    </w:p>
    <w:tbl>
      <w:tblPr>
        <w:tblW w:w="94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30"/>
      </w:tblGrid>
      <w:tr>
        <w:trPr>
          <w:trHeight w:val="2273" w:hRule="atLeast"/>
          <w:cantSplit w:val="true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s-ES"/>
              </w:rPr>
              <w:t>Demostración 3:</w:t>
            </w:r>
            <w:r>
              <w:rPr>
                <w:sz w:val="22"/>
                <w:szCs w:val="22"/>
                <w:lang w:val="es-ES"/>
              </w:rPr>
              <w:t xml:space="preserve"> Colocamos ahora un pequeño contenedor de película lleno con agua caliente (alrededor de 80-90°C) en un vaso lleno con agua a temperatura ambiente (alrededor de 20°C). Dibuja en la gráfica siguiente tu predicción para la variación con el tiempo de las temperaturas del agua caliente en el contenedor y del agua  del vaso.  Dibuja cuidadosamente la forma de esas curvas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mpara estas temperaturas con las de la Demostración 2.</w:t>
            </w:r>
          </w:p>
        </w:tc>
        <w:tc>
          <w:tcPr>
            <w:tcW w:w="603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574" w:leader="none"/>
                <w:tab w:val="left" w:pos="5148" w:leader="none"/>
                <w:tab w:val="left" w:pos="7722" w:leader="none"/>
                <w:tab w:val="left" w:pos="10296" w:leader="none"/>
              </w:tabs>
              <w:rPr>
                <w:u w:val="single"/>
                <w:lang w:val="es-E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3854450" cy="19043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4520" cy="1904400"/>
                                <a:chOff x="0" y="0"/>
                                <a:chExt cx="3854520" cy="190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54520" cy="181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85680"/>
                                  <a:ext cx="720" cy="153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1624320"/>
                                  <a:ext cx="281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2800" y="18108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8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2800" y="35316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7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2800" y="52524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6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2800" y="69804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5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2800" y="86940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4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2800" y="104148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3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2800" y="121356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2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6480" y="1385640"/>
                                  <a:ext cx="2329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10 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" y="1182960"/>
                                  <a:ext cx="74556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Temp Ambient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168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44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784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96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148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40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512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76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688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428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92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04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80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92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744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56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368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108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660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472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284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024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36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648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388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940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752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5640" y="12708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760" y="348120"/>
                                  <a:ext cx="28944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Inicial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60" y="208440"/>
                                  <a:ext cx="25956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Tem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0640" y="200520"/>
                                  <a:ext cx="10728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9">
                                      <a:moveTo>
                                        <a:pt x="1" y="0"/>
                                      </a:moveTo>
                                      <a:cubicBezTo>
                                        <a:pt x="1" y="2"/>
                                        <a:pt x="1" y="3"/>
                                        <a:pt x="1" y="4"/>
                                      </a:cubicBezTo>
                                      <a:cubicBezTo>
                                        <a:pt x="0" y="6"/>
                                        <a:pt x="1" y="7"/>
                                        <a:pt x="1" y="9"/>
                                      </a:cubicBezTo>
                                      <a:lnTo>
                                        <a:pt x="11" y="5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248400"/>
                                  <a:ext cx="20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1232640"/>
                                  <a:ext cx="10728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9">
                                      <a:moveTo>
                                        <a:pt x="1" y="0"/>
                                      </a:moveTo>
                                      <a:cubicBezTo>
                                        <a:pt x="1" y="2"/>
                                        <a:pt x="1" y="3"/>
                                        <a:pt x="1" y="4"/>
                                      </a:cubicBezTo>
                                      <a:cubicBezTo>
                                        <a:pt x="0" y="6"/>
                                        <a:pt x="1" y="7"/>
                                        <a:pt x="1" y="9"/>
                                      </a:cubicBezTo>
                                      <a:lnTo>
                                        <a:pt x="11" y="5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0240" y="906840"/>
                                  <a:ext cx="7488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840" y="86868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4480" y="15570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5440" y="18360"/>
                                  <a:ext cx="1764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90 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9280" y="410760"/>
                                  <a:ext cx="89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T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7480" y="525240"/>
                                  <a:ext cx="86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7840" y="640080"/>
                                  <a:ext cx="1144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m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1520" y="75384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4680" y="888840"/>
                                  <a:ext cx="20304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Geneva" w:hAnsi="Geneva" w:eastAsia="Times New Roman" w:cs="Geneva"/>
                                        <w:color w:val="000000"/>
                                        <w:lang w:val="en-US" w:bidi="ar-SA"/>
                                      </w:rPr>
                                      <w:t>(    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1200" y="1682280"/>
                                  <a:ext cx="48564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Tiempo (s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3.5pt;height:149.95pt" coordorigin="0,0" coordsize="6070,2999">
                      <v:rect id="shape_0" stroked="f" o:allowincell="t" style="position:absolute;left:0;top:0;width:6069;height:28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09,135" to="1609,25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9,2558" to="6038,25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64;top:285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8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4;top:556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7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4;top:827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6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4;top:1099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5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4;top:1369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4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4;top:1640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3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4;top:1911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2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6;top:2182;width:366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10 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;top:1863;width:1173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emp Ambiente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09,2001" to="1654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7,2001" to="1762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9,2001" to="1884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2,2001" to="2007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5,2001" to="2130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7,2001" to="2252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1,2001" to="2406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3,2001" to="2498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5,2001" to="2620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8,2001" to="2743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0,2001" to="2865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3,2001" to="2988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6,2001" to="3111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88,2001" to="3233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1,2001" to="3356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4,2001" to="3479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6,2001" to="3601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9,2001" to="3724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1,2001" to="3846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4,2001" to="3969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7,2001" to="4092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9,2001" to="4214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2001" to="4337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5,2001" to="4460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7,2001" to="4582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0,2001" to="4705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2,2001" to="4827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5,2001" to="4950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8,2001" to="5073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0,2001" to="5195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3,2001" to="5318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6,2001" to="5441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8,2001" to="5563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1,2001" to="5686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3,2001" to="5808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6,2001" to="5931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9,2001" to="6054,2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1;top:548;width:455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Inicia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;top:328;width:408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em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1,9" path="m1,0c1,2,1,3,1,4c0,6,1,7,1,9l11,5l1,0xe" stroked="f" o:allowincell="t" style="position:absolute;left:1119;top:316;width:168;height:1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28,391" to="1149,39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,9" path="m1,0c1,2,1,3,1,4c0,6,1,7,1,9l11,5l1,0xe" stroked="f" o:allowincell="t" style="position:absolute;left:1180;top:1941;width:168;height:1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0;top:1428;width:117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8;top:1368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6;top:2452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3;top:29;width:277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90 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1;top:647;width:140;height:43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8;top:827;width:135;height:43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9;top:1008;width:179;height:43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m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0;top:1187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8;top:1400;width:319;height:3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eneva" w:hAnsi="Geneva" w:eastAsia="Times New Roman" w:cs="Geneva"/>
                                  <w:color w:val="000000"/>
                                  <w:lang w:val="en-US" w:bidi="ar-SA"/>
                                </w:rPr>
                                <w:t>(    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56;top:2649;width:764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iempo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0" w:hRule="atLeast"/>
          <w:cantSplit w:val="true"/>
        </w:trPr>
        <w:tc>
          <w:tcPr>
            <w:tcW w:w="945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¿Cual será la temperatura final del agua en el contenedor de películas?   (¿Cero </w:t>
            </w:r>
            <w:r>
              <w:rPr>
                <w:sz w:val="22"/>
                <w:szCs w:val="22"/>
                <w:vertAlign w:val="superscript"/>
                <w:lang w:val="es-ES"/>
              </w:rPr>
              <w:t>o</w:t>
            </w:r>
            <w:r>
              <w:rPr>
                <w:sz w:val="22"/>
                <w:szCs w:val="22"/>
                <w:lang w:val="es-ES"/>
              </w:rPr>
              <w:t xml:space="preserve">C?  ¿Un valor intermedio entre las temperaturas iniciales del agua en el contenedor y la del vaso?  ¿Más cercana a la temperatura inicial del agua del vaso? ¿O a la temperatura inicial del agua en el contenedor?  ¿O a alguna otra temperatura?). ¿Cual será la temperatura final del agua en el vaso?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sz w:val="2"/>
          <w:u w:val="single"/>
          <w:lang w:val="es-ES"/>
        </w:rPr>
      </w:pPr>
      <w:r>
        <w:rPr>
          <w:sz w:val="2"/>
          <w:u w:val="single"/>
          <w:lang w:val="es-ES"/>
        </w:rPr>
      </w:r>
    </w:p>
    <w:tbl>
      <w:tblPr>
        <w:tblW w:w="94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cantSplit w:val="true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  <w:lang w:val="es-E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457200</wp:posOffset>
                      </wp:positionV>
                      <wp:extent cx="3646170" cy="2008505"/>
                      <wp:effectExtent l="0" t="5715" r="444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46080" cy="2008440"/>
                                <a:chOff x="0" y="0"/>
                                <a:chExt cx="3646080" cy="200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0" y="0"/>
                                  <a:ext cx="3419640" cy="149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5" h="1642">
                                      <a:moveTo>
                                        <a:pt x="0" y="0"/>
                                      </a:moveTo>
                                      <a:lnTo>
                                        <a:pt x="0" y="1642"/>
                                      </a:lnTo>
                                      <a:lnTo>
                                        <a:pt x="5385" y="1642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672120" y="1334520"/>
                                  <a:ext cx="16020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219680" y="1334520"/>
                                  <a:ext cx="16020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766160" y="1333440"/>
                                  <a:ext cx="16020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321280" y="1318680"/>
                                  <a:ext cx="16056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855880" y="1310400"/>
                                  <a:ext cx="16020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" y="330840"/>
                                  <a:ext cx="89640" cy="29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T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98960"/>
                                  <a:ext cx="8640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663120"/>
                                  <a:ext cx="114480" cy="29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m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0" y="82872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5080" y="1745640"/>
                                  <a:ext cx="57528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Tiempo (s)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94880" y="145368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2640" y="1508760"/>
                                  <a:ext cx="1706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20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5200" y="1494720"/>
                                  <a:ext cx="114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0240" y="1492920"/>
                                  <a:ext cx="114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4320" y="1479600"/>
                                  <a:ext cx="114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8640" y="1494000"/>
                                  <a:ext cx="1706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13160" y="1494000"/>
                                  <a:ext cx="1706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1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1pt;margin-top:36pt;width:287.1pt;height:158.15pt" coordorigin="2502,720" coordsize="5742,3163">
                      <v:shape id="shape_0" coordsize="5385,1642" path="m0,0l0,1642l5385,1642e" stroked="t" o:allowincell="t" style="position:absolute;left:2859;top:720;width:5384;height:2354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  <v:shape id="shape_0" stroked="f" o:allowincell="t" style="position:absolute;left:3561;top:2823;width:251;height:253;mso-wrap-style:non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23;top:2823;width:251;height:253;mso-wrap-style:non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84;top:2821;width:251;height:253;mso-wrap-style:non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57;top:2797;width:252;height:253;mso-wrap-style:non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00;top:2785;width:251;height:253;mso-wrap-style:non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05;top:1241;width:140;height:45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02;top:1506;width:135;height:45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03;top:1764;width:179;height:45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m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4;top:2025;width:90;height:18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40;top:3469;width:905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Tiempo (s)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06,3009" to="8006,3051" stroked="t" o:allowincell="t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593;top:3096;width:268;height:36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20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26;top:3074;width:179;height:36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4;top:3071;width:179;height:36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4;top:3050;width:179;height:36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51;top:3073;width:268;height:36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77;top:3073;width:268;height:36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  <w:u w:val="single"/>
                <w:lang w:val="es-ES"/>
              </w:rPr>
              <w:t>Demostración 4:</w:t>
            </w:r>
            <w:r>
              <w:rPr>
                <w:sz w:val="22"/>
                <w:szCs w:val="22"/>
                <w:lang w:val="es-ES"/>
              </w:rPr>
              <w:t xml:space="preserve"> Se transfiere calor durante 80 segundos a un ritmo constante a una cantidad de agua contenida en un vaso perfectamente aislado (no puede entrar ni salir calor). Luego de ese periodo no se le transfiere más calor. Dibuja a continuación tu predicción  de la variación con el tiempo de la temperatura del agua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  <w:tab w:val="left" w:pos="710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u w:val="single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3703955" cy="14287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4040" cy="1428840"/>
                                <a:chOff x="0" y="0"/>
                                <a:chExt cx="3704040" cy="1428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04040" cy="142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240" y="91440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1.65pt;height:112.5pt" coordorigin="0,0" coordsize="5833,2250">
                      <v:rect id="shape_0" stroked="f" o:allowincell="t" style="position:absolute;left:0;top:0;width:5832;height:22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898;top:1440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s-ES"/>
              </w:rPr>
              <w:tab/>
            </w:r>
          </w:p>
        </w:tc>
      </w:tr>
    </w:tbl>
    <w:p>
      <w:pPr>
        <w:pStyle w:val="Normal"/>
        <w:rPr>
          <w:sz w:val="2"/>
          <w:u w:val="single"/>
          <w:lang w:val="es-ES"/>
        </w:rPr>
      </w:pPr>
      <w:r>
        <w:rPr>
          <w:sz w:val="2"/>
          <w:u w:val="single"/>
          <w:lang w:val="es-ES"/>
        </w:rPr>
      </w:r>
    </w:p>
    <w:tbl>
      <w:tblPr>
        <w:tblW w:w="94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cantSplit w:val="true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s-ES"/>
              </w:rPr>
              <w:t>Demostración 5:</w:t>
            </w:r>
            <w:r>
              <w:rPr>
                <w:sz w:val="22"/>
                <w:szCs w:val="22"/>
                <w:lang w:val="es-ES"/>
              </w:rPr>
              <w:t xml:space="preserve">  Un calentador a pulsos transfiere al agua cantidades fijas de calor en cada pulso.  Si con 3 pulsos la temperatura de una pequeña cantidad de agua se incrementa en 5°C, entonces ¿Cuál será el cambio en temperatura si se le entregan 6 pulsos de calor?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¿Qué sucederá si le entregamos 3 pulsos de calor, pero a una cantidad doble de agua? La misma cantidad de calor ¿produce siempre el mismo cambio en temperatura, aún para cantidades diferentes de agua?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5508" w:leader="none"/>
          <w:tab w:val="left" w:pos="10188" w:leader="none"/>
        </w:tabs>
        <w:rPr>
          <w:sz w:val="2"/>
          <w:u w:val="single"/>
          <w:lang w:val="es-ES"/>
        </w:rPr>
      </w:pPr>
      <w:r>
        <w:rPr>
          <w:sz w:val="2"/>
          <w:u w:val="single"/>
          <w:lang w:val="es-ES"/>
        </w:rPr>
      </w:r>
    </w:p>
    <w:tbl>
      <w:tblPr>
        <w:tblW w:w="94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cantSplit w:val="true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s-ES"/>
              </w:rPr>
              <w:t>Demostración 6:</w:t>
            </w:r>
            <w:r>
              <w:rPr>
                <w:sz w:val="22"/>
                <w:szCs w:val="22"/>
                <w:lang w:val="es-ES"/>
              </w:rPr>
              <w:t xml:space="preserve">  En la Demostración 1 vimos como se enfriaba una pieza de metal en contacto con aire a temperatura ambiente.  Y que también ocurre lo mismo con agua caliente. También vimos que la temperatura del agua se incrementa cuando le entregamos calor.  Supongamos que deseamos mantener agua a 80°C por un tiempo de 100 segundos en una habitación donde la temperatura es de 20°C. 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Si para lograrlo se necesitan 12 pulsos de calor, predecir cuantos pulsos se necesitarán para mantener durante 100 segundos a temperatura constante la misma cantidad de agua, pero que inicialmente está a 50°C.  Explica en detalle el razonamiento utilizado. </w:t>
            </w:r>
          </w:p>
          <w:p>
            <w:pPr>
              <w:pStyle w:val="Normal"/>
              <w:tabs>
                <w:tab w:val="clear" w:pos="720"/>
                <w:tab w:val="left" w:pos="5508" w:leader="none"/>
                <w:tab w:val="left" w:pos="10188" w:leader="none"/>
              </w:tabs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¿Cuantos pulsos se necesitarán si el agua estuviera inicialmente a 20°C (la temperatura ambiente)?</w:t>
            </w:r>
          </w:p>
          <w:p>
            <w:pPr>
              <w:pStyle w:val="Normal"/>
              <w:tabs>
                <w:tab w:val="clear" w:pos="720"/>
                <w:tab w:val="left" w:pos="5508" w:leader="none"/>
                <w:tab w:val="left" w:pos="10188" w:leader="none"/>
              </w:tabs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508" w:leader="none"/>
                <w:tab w:val="left" w:pos="10188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508" w:leader="none"/>
                <w:tab w:val="left" w:pos="10188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before="120" w:after="0"/>
        <w:rPr>
          <w:sz w:val="2"/>
          <w:lang w:val="es-ES"/>
        </w:rPr>
      </w:pPr>
      <w:r>
        <w:rPr>
          <w:sz w:val="2"/>
          <w:lang w:val="es-ES"/>
        </w:rPr>
      </w:r>
    </w:p>
    <w:sectPr>
      <w:headerReference w:type="default" r:id="rId2"/>
      <w:headerReference w:type="first" r:id="rId3"/>
      <w:type w:val="nextPage"/>
      <w:pgSz w:w="11906" w:h="16838"/>
      <w:pgMar w:left="1584" w:right="1253" w:gutter="0" w:header="706" w:top="1080" w:footer="0" w:bottom="850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Genev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Guarda esta ho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ind w:right="720" w:hanging="0"/>
      <w:jc w:val="center"/>
      <w:outlineLvl w:val="0"/>
    </w:pPr>
    <w:rPr>
      <w:smallCap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pBdr>
        <w:top w:val="single" w:sz="12" w:space="0" w:color="000000" w:shadow="1"/>
        <w:left w:val="single" w:sz="12" w:space="0" w:color="000000" w:shadow="1"/>
        <w:bottom w:val="single" w:sz="12" w:space="0" w:color="000000" w:shadow="1"/>
        <w:right w:val="single" w:sz="12" w:space="0" w:color="000000" w:shadow="1"/>
      </w:pBdr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20" w:after="0"/>
    </w:pPr>
    <w:rPr>
      <w:rFonts w:ascii="Times" w:hAnsi="Times" w:cs="Times"/>
      <w:szCs w:val="20"/>
    </w:rPr>
  </w:style>
  <w:style w:type="paragraph" w:styleId="Subquestion">
    <w:name w:val="Subquestion"/>
    <w:basedOn w:val="Normal"/>
    <w:qFormat/>
    <w:pPr>
      <w:tabs>
        <w:tab w:val="clear" w:pos="720"/>
        <w:tab w:val="left" w:pos="2520" w:leader="none"/>
        <w:tab w:val="left" w:pos="5580" w:leader="none"/>
        <w:tab w:val="left" w:pos="7560" w:leader="none"/>
      </w:tabs>
      <w:spacing w:before="120" w:after="0"/>
      <w:ind w:left="720" w:hanging="360"/>
    </w:pPr>
    <w:rPr>
      <w:rFonts w:ascii="Helvetica" w:hAnsi="Helvetica" w:cs="Helvetica"/>
      <w:szCs w:val="20"/>
    </w:rPr>
  </w:style>
  <w:style w:type="paragraph" w:styleId="ActHead">
    <w:name w:val="Act. Head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360" w:after="0"/>
      <w:ind w:left="1800" w:hanging="1800"/>
    </w:pPr>
    <w:rPr>
      <w:rFonts w:ascii="Helvetica" w:hAnsi="Helvetica" w:cs="Helvetica"/>
      <w:b/>
      <w:szCs w:val="20"/>
    </w:rPr>
  </w:style>
  <w:style w:type="paragraph" w:styleId="Standardtext">
    <w:name w:val="standard text"/>
    <w:basedOn w:val="Normal"/>
    <w:qFormat/>
    <w:pPr>
      <w:spacing w:before="0" w:after="120"/>
      <w:ind w:left="2520" w:hanging="0"/>
    </w:pPr>
    <w:rPr>
      <w:rFonts w:ascii="Palatino" w:hAnsi="Palatino" w:cs="Palatino"/>
      <w:szCs w:val="20"/>
    </w:rPr>
  </w:style>
  <w:style w:type="paragraph" w:styleId="Caption1">
    <w:name w:val="caption"/>
    <w:basedOn w:val="Normal"/>
    <w:qFormat/>
    <w:pPr>
      <w:spacing w:lineRule="atLeast" w:line="240"/>
    </w:pPr>
    <w:rPr>
      <w:rFonts w:ascii="Helvetica" w:hAnsi="Helvetica" w:cs="Helvetica"/>
      <w:sz w:val="20"/>
      <w:szCs w:val="20"/>
    </w:rPr>
  </w:style>
  <w:style w:type="paragraph" w:styleId="BlockText">
    <w:name w:val="Block Text"/>
    <w:basedOn w:val="Normal"/>
    <w:qFormat/>
    <w:pPr>
      <w:spacing w:before="120" w:after="0"/>
      <w:ind w:left="360" w:right="360" w:hanging="0"/>
    </w:pPr>
    <w:rPr>
      <w:rFonts w:ascii="Times" w:hAnsi="Times" w:cs="Times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7:58:00Z</dcterms:created>
  <dc:creator>julio</dc:creator>
  <dc:description/>
  <cp:keywords/>
  <dc:language>en-US</dc:language>
  <cp:lastModifiedBy>David Sokoloff</cp:lastModifiedBy>
  <dcterms:modified xsi:type="dcterms:W3CDTF">2016-01-23T17:59:00Z</dcterms:modified>
  <cp:revision>3</cp:revision>
  <dc:subject/>
  <dc:title>Módulo 3</dc:title>
</cp:coreProperties>
</file>