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CCCC" w:val="clear"/>
        <w:ind w:left="360" w:right="360" w:hanging="0"/>
        <w:rPr>
          <w:smallCaps/>
          <w:sz w:val="28"/>
          <w:lang w:val="es-ES"/>
        </w:rPr>
      </w:pPr>
      <w:r>
        <w:rPr>
          <w:smallCaps/>
          <w:sz w:val="28"/>
          <w:lang w:val="es-ES"/>
        </w:rPr>
        <w:t xml:space="preserve">Clases Interactivas Demostrativas </w:t>
      </w:r>
    </w:p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CCCC" w:val="clear"/>
        <w:ind w:left="360" w:right="360" w:hanging="0"/>
        <w:rPr/>
      </w:pPr>
      <w:r>
        <w:rPr>
          <w:smallCaps/>
          <w:sz w:val="24"/>
          <w:lang w:val="es-ES"/>
        </w:rPr>
        <w:t xml:space="preserve">Hoja de Predicciones—Circuitos </w:t>
      </w:r>
      <w:r>
        <w:rPr>
          <w:b/>
          <w:smallCaps/>
          <w:sz w:val="24"/>
          <w:lang w:val="es-ES"/>
        </w:rPr>
        <w:t>Serie y Paralelo</w:t>
      </w:r>
    </w:p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CCCC" w:val="clear"/>
        <w:ind w:left="360" w:right="360" w:hanging="0"/>
        <w:rPr>
          <w:b/>
          <w:b/>
          <w:smallCaps/>
          <w:sz w:val="24"/>
          <w:lang w:val="es-ES"/>
        </w:rPr>
      </w:pPr>
      <w:r>
        <w:rPr>
          <w:b/>
          <w:smallCaps/>
          <w:sz w:val="24"/>
          <w:lang w:val="es-ES"/>
        </w:rPr>
        <w:t xml:space="preserve">NOTA: Esta hoja será recogida por el docente y servirá como constancia de su presencia en la clase teórica. ESCRIBA SUS CONCLUSIONES Y ANOTACIONES DE CLASE EN LA </w:t>
      </w:r>
      <w:r>
        <w:rPr>
          <w:b/>
          <w:i/>
          <w:smallCaps/>
          <w:sz w:val="24"/>
          <w:u w:val="single"/>
          <w:lang w:val="es-ES"/>
        </w:rPr>
        <w:t>HOJA DE RESULTADOS</w:t>
      </w:r>
      <w:r>
        <w:rPr>
          <w:b/>
          <w:smallCaps/>
          <w:sz w:val="24"/>
          <w:lang w:val="es-ES"/>
        </w:rPr>
        <w:t>.</w:t>
      </w:r>
    </w:p>
    <w:tbl>
      <w:tblPr>
        <w:tblW w:w="1007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370"/>
        <w:gridCol w:w="2700"/>
      </w:tblGrid>
      <w:tr>
        <w:trPr>
          <w:cantSplit w:val="true"/>
        </w:trPr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120"/>
              <w:rPr>
                <w:lang w:val="es-E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08500</wp:posOffset>
                      </wp:positionH>
                      <wp:positionV relativeFrom="paragraph">
                        <wp:posOffset>1642110</wp:posOffset>
                      </wp:positionV>
                      <wp:extent cx="1943100" cy="1257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257480"/>
                                <a:chOff x="0" y="0"/>
                                <a:chExt cx="19432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05400" cy="1257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219320" y="228600"/>
                                    <a:ext cx="380880" cy="36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8280" cy="368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8840"/>
                                      <a:ext cx="380880" cy="151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0" h="239">
                                          <a:moveTo>
                                            <a:pt x="0" y="196"/>
                                          </a:moveTo>
                                          <a:cubicBezTo>
                                            <a:pt x="61" y="216"/>
                                            <a:pt x="88" y="236"/>
                                            <a:pt x="160" y="196"/>
                                          </a:cubicBezTo>
                                          <a:cubicBezTo>
                                            <a:pt x="180" y="184"/>
                                            <a:pt x="186" y="156"/>
                                            <a:pt x="200" y="136"/>
                                          </a:cubicBezTo>
                                          <a:cubicBezTo>
                                            <a:pt x="195" y="118"/>
                                            <a:pt x="190" y="0"/>
                                            <a:pt x="120" y="36"/>
                                          </a:cubicBezTo>
                                          <a:cubicBezTo>
                                            <a:pt x="101" y="45"/>
                                            <a:pt x="106" y="76"/>
                                            <a:pt x="100" y="96"/>
                                          </a:cubicBezTo>
                                          <a:cubicBezTo>
                                            <a:pt x="106" y="116"/>
                                            <a:pt x="102" y="143"/>
                                            <a:pt x="120" y="156"/>
                                          </a:cubicBezTo>
                                          <a:cubicBezTo>
                                            <a:pt x="154" y="180"/>
                                            <a:pt x="240" y="196"/>
                                            <a:pt x="240" y="196"/>
                                          </a:cubicBezTo>
                                          <a:cubicBezTo>
                                            <a:pt x="291" y="178"/>
                                            <a:pt x="391" y="127"/>
                                            <a:pt x="320" y="56"/>
                                          </a:cubicBezTo>
                                          <a:cubicBezTo>
                                            <a:pt x="305" y="41"/>
                                            <a:pt x="280" y="42"/>
                                            <a:pt x="260" y="36"/>
                                          </a:cubicBezTo>
                                          <a:cubicBezTo>
                                            <a:pt x="246" y="56"/>
                                            <a:pt x="223" y="72"/>
                                            <a:pt x="220" y="96"/>
                                          </a:cubicBezTo>
                                          <a:cubicBezTo>
                                            <a:pt x="214" y="129"/>
                                            <a:pt x="266" y="195"/>
                                            <a:pt x="280" y="216"/>
                                          </a:cubicBezTo>
                                          <a:cubicBezTo>
                                            <a:pt x="326" y="209"/>
                                            <a:pt x="377" y="217"/>
                                            <a:pt x="420" y="196"/>
                                          </a:cubicBezTo>
                                          <a:cubicBezTo>
                                            <a:pt x="455" y="178"/>
                                            <a:pt x="437" y="93"/>
                                            <a:pt x="420" y="76"/>
                                          </a:cubicBezTo>
                                          <a:cubicBezTo>
                                            <a:pt x="405" y="61"/>
                                            <a:pt x="380" y="62"/>
                                            <a:pt x="360" y="56"/>
                                          </a:cubicBezTo>
                                          <a:cubicBezTo>
                                            <a:pt x="353" y="76"/>
                                            <a:pt x="340" y="94"/>
                                            <a:pt x="340" y="116"/>
                                          </a:cubicBezTo>
                                          <a:cubicBezTo>
                                            <a:pt x="340" y="239"/>
                                            <a:pt x="523" y="216"/>
                                            <a:pt x="600" y="216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93840" y="216000"/>
                                    <a:ext cx="380880" cy="36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8280" cy="368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8480"/>
                                      <a:ext cx="380880" cy="151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0" h="239">
                                          <a:moveTo>
                                            <a:pt x="0" y="196"/>
                                          </a:moveTo>
                                          <a:cubicBezTo>
                                            <a:pt x="61" y="216"/>
                                            <a:pt x="88" y="236"/>
                                            <a:pt x="160" y="196"/>
                                          </a:cubicBezTo>
                                          <a:cubicBezTo>
                                            <a:pt x="180" y="184"/>
                                            <a:pt x="186" y="156"/>
                                            <a:pt x="200" y="136"/>
                                          </a:cubicBezTo>
                                          <a:cubicBezTo>
                                            <a:pt x="195" y="118"/>
                                            <a:pt x="190" y="0"/>
                                            <a:pt x="120" y="36"/>
                                          </a:cubicBezTo>
                                          <a:cubicBezTo>
                                            <a:pt x="101" y="45"/>
                                            <a:pt x="106" y="76"/>
                                            <a:pt x="100" y="96"/>
                                          </a:cubicBezTo>
                                          <a:cubicBezTo>
                                            <a:pt x="106" y="116"/>
                                            <a:pt x="102" y="143"/>
                                            <a:pt x="120" y="156"/>
                                          </a:cubicBezTo>
                                          <a:cubicBezTo>
                                            <a:pt x="154" y="180"/>
                                            <a:pt x="240" y="196"/>
                                            <a:pt x="240" y="196"/>
                                          </a:cubicBezTo>
                                          <a:cubicBezTo>
                                            <a:pt x="291" y="178"/>
                                            <a:pt x="391" y="127"/>
                                            <a:pt x="320" y="56"/>
                                          </a:cubicBezTo>
                                          <a:cubicBezTo>
                                            <a:pt x="305" y="41"/>
                                            <a:pt x="280" y="42"/>
                                            <a:pt x="260" y="36"/>
                                          </a:cubicBezTo>
                                          <a:cubicBezTo>
                                            <a:pt x="246" y="56"/>
                                            <a:pt x="223" y="72"/>
                                            <a:pt x="220" y="96"/>
                                          </a:cubicBezTo>
                                          <a:cubicBezTo>
                                            <a:pt x="214" y="129"/>
                                            <a:pt x="266" y="195"/>
                                            <a:pt x="280" y="216"/>
                                          </a:cubicBezTo>
                                          <a:cubicBezTo>
                                            <a:pt x="326" y="209"/>
                                            <a:pt x="377" y="217"/>
                                            <a:pt x="420" y="196"/>
                                          </a:cubicBezTo>
                                          <a:cubicBezTo>
                                            <a:pt x="455" y="178"/>
                                            <a:pt x="437" y="93"/>
                                            <a:pt x="420" y="76"/>
                                          </a:cubicBezTo>
                                          <a:cubicBezTo>
                                            <a:pt x="405" y="61"/>
                                            <a:pt x="380" y="62"/>
                                            <a:pt x="360" y="56"/>
                                          </a:cubicBezTo>
                                          <a:cubicBezTo>
                                            <a:pt x="353" y="76"/>
                                            <a:pt x="340" y="94"/>
                                            <a:pt x="340" y="116"/>
                                          </a:cubicBezTo>
                                          <a:cubicBezTo>
                                            <a:pt x="340" y="239"/>
                                            <a:pt x="523" y="216"/>
                                            <a:pt x="600" y="216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49160" y="431640"/>
                                    <a:ext cx="495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5240" y="43164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444600"/>
                                    <a:ext cx="0" cy="46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5440" y="444600"/>
                                    <a:ext cx="0" cy="46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600" y="444600"/>
                                    <a:ext cx="190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901800"/>
                                    <a:ext cx="635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0240" y="749160"/>
                                    <a:ext cx="609480" cy="26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5120" y="914400"/>
                                    <a:ext cx="490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3200" y="977760"/>
                                    <a:ext cx="647640" cy="279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" w:hAnsi="Times" w:eastAsia="Times New Roman" w:cs="Times"/>
                                          <w:color w:val="auto"/>
                                          <w:lang w:val="en-US" w:bidi="ar-SA"/>
                                        </w:rPr>
                                        <w:t>Baterí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6440" y="0"/>
                                    <a:ext cx="368280" cy="291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" w:hAnsi="Times" w:eastAsia="Times New Roman" w:cs="Times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57480" y="25560"/>
                                    <a:ext cx="368280" cy="291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" w:hAnsi="Times" w:eastAsia="Times New Roman" w:cs="Times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6440" y="853920"/>
                                    <a:ext cx="33012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" w:hAnsi="Times" w:eastAsia="Times New Roman" w:cs="Times"/>
                                          <w:color w:val="auto"/>
                                          <w:lang w:val="en-US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6360" y="853920"/>
                                    <a:ext cx="33012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" w:hAnsi="Times" w:eastAsia="Times New Roman" w:cs="Times"/>
                                          <w:color w:val="auto"/>
                                          <w:lang w:val="en-US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9240"/>
                                    <a:ext cx="304920" cy="254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" w:hAnsi="Times" w:eastAsia="Times New Roman" w:cs="Times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38080" y="193680"/>
                                    <a:ext cx="304920" cy="254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" w:hAnsi="Times" w:eastAsia="Times New Roman" w:cs="Times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9680" y="40968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5160" y="38412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4680" y="39672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12800" y="181080"/>
                                  <a:ext cx="33012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5pt;margin-top:129.3pt;width:153pt;height:98.95pt" coordorigin="7100,2586" coordsize="3060,1979">
                      <v:group id="shape_0" style="position:absolute;left:7100;top:2586;width:2843;height:1979">
                        <v:group id="shape_0" style="position:absolute;left:9020;top:2946;width:600;height:580">
                          <v:oval id="shape_0" fillcolor="white" stroked="t" o:allowincell="t" style="position:absolute;left:9020;top:2946;width:579;height:5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coordsize="600,239" path="m0,196c61,216,88,236,160,196c180,184,186,156,200,136c195,118,190,0,120,36c101,45,106,76,100,96c106,116,102,143,120,156c154,180,240,196,240,196c291,178,391,127,320,56c305,41,280,42,260,36c246,56,223,72,220,96c214,129,266,195,280,216c326,209,377,217,420,196c455,178,437,93,420,76c405,61,380,62,360,56c353,76,340,94,340,116c340,239,523,216,600,216e" stroked="t" o:allowincell="t" style="position:absolute;left:9020;top:3070;width:599;height:238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7720;top:2926;width:600;height:580">
                          <v:oval id="shape_0" fillcolor="white" stroked="t" o:allowincell="t" style="position:absolute;left:7720;top:2926;width:579;height:5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coordsize="600,239" path="m0,196c61,216,88,236,160,196c180,184,186,156,200,136c195,118,190,0,120,36c101,45,106,76,100,96c106,116,102,143,120,156c154,180,240,196,240,196c291,178,391,127,320,56c305,41,280,42,260,36c246,56,223,72,220,96c214,129,266,195,280,216c326,209,377,217,420,196c455,178,437,93,420,76c405,61,380,62,360,56c353,76,340,94,340,116c340,239,523,216,600,216e" stroked="t" o:allowincell="t" style="position:absolute;left:7720;top:3050;width:599;height:238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line id="shape_0" from="8280,3266" to="9059,326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60,3266" to="7719,326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60,3286" to="7360,40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880,3286" to="9880,40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600,3286" to="9899,328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80,4006" to="8379,400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black" stroked="t" o:allowincell="t" style="position:absolute;left:8140;top:3766;width:959;height:41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9108,4026" to="9879,40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8160;top:4126;width:1019;height:4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 New Roman" w:cs="Times"/>
                                    <w:color w:val="auto"/>
                                    <w:lang w:val="en-US" w:bidi="ar-SA"/>
                                  </w:rPr>
                                  <w:t>Baterí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740;top:2586;width:579;height:4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 New Roman" w:cs="Times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081;top:2626;width:579;height:4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 New Roman" w:cs="Times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740;top:3931;width:519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 New Roman" w:cs="Times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000;top:3931;width:519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 New Roman" w:cs="Times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100;top:2931;width:479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 New Roman" w:cs="Times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420;top:2891;width:479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 New Roman" w:cs="Times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t" style="position:absolute;left:7320;top:3231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8620;top:3191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9801;top:3211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t" style="position:absolute;left:9640;top:2871;width:519;height:4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u w:val="single"/>
                <w:lang w:val="es-ES"/>
              </w:rPr>
              <w:t>Demostración 1:</w:t>
            </w:r>
            <w:r>
              <w:rPr>
                <w:lang w:val="es-ES"/>
              </w:rPr>
              <w:t xml:space="preserve"> En el circuito de </w:t>
            </w:r>
            <w:r>
              <w:rPr>
                <w:i/>
                <w:lang w:val="es-ES"/>
              </w:rPr>
              <w:t>arriba</w:t>
            </w:r>
            <w:r>
              <w:rPr>
                <w:lang w:val="es-ES"/>
              </w:rPr>
              <w:t xml:space="preserve"> a la derecha el foco esta conectado a una batería perfecta (sin resistencia interna). En el circuito de </w:t>
            </w:r>
            <w:r>
              <w:rPr>
                <w:i/>
                <w:lang w:val="es-ES"/>
              </w:rPr>
              <w:t>abajo</w:t>
            </w:r>
            <w:r>
              <w:rPr>
                <w:lang w:val="es-ES"/>
              </w:rPr>
              <w:t xml:space="preserve"> el foco B (idéntico al foco A) se agrega, en serie con el foco A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"/>
              </w:rPr>
              <w:t xml:space="preserve">Compare el brillo del foco A en el circuito de </w:t>
            </w:r>
            <w:r>
              <w:rPr>
                <w:i/>
                <w:lang w:val="es-ES"/>
              </w:rPr>
              <w:t>abajo</w:t>
            </w:r>
            <w:r>
              <w:rPr>
                <w:lang w:val="es-ES"/>
              </w:rPr>
              <w:t xml:space="preserve"> con el brillo del foco A en el  circuito de </w:t>
            </w:r>
            <w:r>
              <w:rPr>
                <w:i/>
                <w:lang w:val="es-ES"/>
              </w:rPr>
              <w:t>arriba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"/>
              </w:rPr>
              <w:t xml:space="preserve">En el circuito de </w:t>
            </w:r>
            <w:r>
              <w:rPr>
                <w:i/>
                <w:lang w:val="es-ES"/>
              </w:rPr>
              <w:t>abajo</w:t>
            </w:r>
            <w:r>
              <w:rPr>
                <w:lang w:val="es-ES"/>
              </w:rPr>
              <w:t>, compare el brillo del foco A con el brillo del foco B.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Demostración 2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"/>
              </w:rPr>
              <w:t>Compare la corriente en los puntos 1, 2 y 3 del circuito de</w:t>
            </w:r>
            <w:r>
              <w:rPr>
                <w:i/>
                <w:lang w:val="es-ES"/>
              </w:rPr>
              <w:t xml:space="preserve"> abajo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"/>
              </w:rPr>
              <w:t xml:space="preserve">Compare la corriente que pasa por el foco A en el circuito de </w:t>
            </w:r>
            <w:r>
              <w:rPr>
                <w:i/>
                <w:lang w:val="es-ES"/>
              </w:rPr>
              <w:t>arriba</w:t>
            </w:r>
            <w:r>
              <w:rPr>
                <w:lang w:val="es-ES"/>
              </w:rPr>
              <w:t xml:space="preserve"> con la corriente que pasa por el foco A en el circuito de </w:t>
            </w:r>
            <w:r>
              <w:rPr>
                <w:i/>
                <w:lang w:val="es-ES"/>
              </w:rPr>
              <w:t>abajo</w:t>
            </w:r>
            <w:r>
              <w:rPr>
                <w:lang w:val="es-ES"/>
              </w:rPr>
              <w:t xml:space="preserve">. 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"/>
              </w:rPr>
              <w:t xml:space="preserve">Compare la corriente a través de la batería en el circuito de </w:t>
            </w:r>
            <w:r>
              <w:rPr>
                <w:i/>
                <w:lang w:val="es-ES"/>
              </w:rPr>
              <w:t xml:space="preserve">arriba </w:t>
            </w:r>
            <w:r>
              <w:rPr>
                <w:lang w:val="es-ES"/>
              </w:rPr>
              <w:t xml:space="preserve">con la corriente a través de la batería en el circuito de </w:t>
            </w:r>
            <w:r>
              <w:rPr>
                <w:i/>
                <w:lang w:val="es-ES"/>
              </w:rPr>
              <w:t>abajo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mostración 3: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Compare la diferencia de potencial (voltaje) a través del foco A en el circuito de </w:t>
            </w:r>
            <w:r>
              <w:rPr>
                <w:i/>
                <w:lang w:val="es-ES"/>
              </w:rPr>
              <w:t>arriba</w:t>
            </w:r>
            <w:r>
              <w:rPr>
                <w:lang w:val="es-ES"/>
              </w:rPr>
              <w:t xml:space="preserve"> con el voltaje a través del foco A circuito de </w:t>
            </w:r>
            <w:r>
              <w:rPr>
                <w:i/>
                <w:lang w:val="es-ES"/>
              </w:rPr>
              <w:t>abajo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En el circuito de abajo, compare la diferencia de potencial a través del foco A con la diferencia de potencial a través del foco B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En el circuito de </w:t>
            </w:r>
            <w:r>
              <w:rPr>
                <w:i/>
                <w:lang w:val="es-ES"/>
              </w:rPr>
              <w:t>abajo</w:t>
            </w:r>
            <w:r>
              <w:rPr>
                <w:lang w:val="es-ES"/>
              </w:rPr>
              <w:t xml:space="preserve">, compare la diferencia de potencial a través del foco A con la diferencia de potencial a través de la  </w:t>
            </w:r>
            <w:r>
              <w:rPr>
                <w:i/>
                <w:lang w:val="es-ES"/>
              </w:rPr>
              <w:t>batería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7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6205</wp:posOffset>
                      </wp:positionV>
                      <wp:extent cx="1600200" cy="1254125"/>
                      <wp:effectExtent l="508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254240"/>
                                <a:chOff x="0" y="0"/>
                                <a:chExt cx="1600200" cy="12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8600" y="212760"/>
                                  <a:ext cx="380880" cy="36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8280" cy="368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40"/>
                                    <a:ext cx="380880" cy="15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239">
                                        <a:moveTo>
                                          <a:pt x="0" y="196"/>
                                        </a:moveTo>
                                        <a:cubicBezTo>
                                          <a:pt x="61" y="216"/>
                                          <a:pt x="88" y="236"/>
                                          <a:pt x="160" y="196"/>
                                        </a:cubicBezTo>
                                        <a:cubicBezTo>
                                          <a:pt x="180" y="184"/>
                                          <a:pt x="186" y="156"/>
                                          <a:pt x="200" y="136"/>
                                        </a:cubicBezTo>
                                        <a:cubicBezTo>
                                          <a:pt x="195" y="118"/>
                                          <a:pt x="190" y="0"/>
                                          <a:pt x="120" y="36"/>
                                        </a:cubicBezTo>
                                        <a:cubicBezTo>
                                          <a:pt x="101" y="45"/>
                                          <a:pt x="106" y="76"/>
                                          <a:pt x="100" y="96"/>
                                        </a:cubicBezTo>
                                        <a:cubicBezTo>
                                          <a:pt x="106" y="116"/>
                                          <a:pt x="102" y="143"/>
                                          <a:pt x="120" y="156"/>
                                        </a:cubicBezTo>
                                        <a:cubicBezTo>
                                          <a:pt x="154" y="180"/>
                                          <a:pt x="240" y="196"/>
                                          <a:pt x="240" y="196"/>
                                        </a:cubicBezTo>
                                        <a:cubicBezTo>
                                          <a:pt x="291" y="178"/>
                                          <a:pt x="391" y="127"/>
                                          <a:pt x="320" y="56"/>
                                        </a:cubicBezTo>
                                        <a:cubicBezTo>
                                          <a:pt x="305" y="41"/>
                                          <a:pt x="280" y="42"/>
                                          <a:pt x="260" y="36"/>
                                        </a:cubicBezTo>
                                        <a:cubicBezTo>
                                          <a:pt x="246" y="56"/>
                                          <a:pt x="223" y="72"/>
                                          <a:pt x="220" y="96"/>
                                        </a:cubicBezTo>
                                        <a:cubicBezTo>
                                          <a:pt x="214" y="129"/>
                                          <a:pt x="266" y="195"/>
                                          <a:pt x="280" y="216"/>
                                        </a:cubicBezTo>
                                        <a:cubicBezTo>
                                          <a:pt x="326" y="209"/>
                                          <a:pt x="377" y="217"/>
                                          <a:pt x="420" y="196"/>
                                        </a:cubicBezTo>
                                        <a:cubicBezTo>
                                          <a:pt x="455" y="178"/>
                                          <a:pt x="437" y="93"/>
                                          <a:pt x="420" y="76"/>
                                        </a:cubicBezTo>
                                        <a:cubicBezTo>
                                          <a:pt x="405" y="61"/>
                                          <a:pt x="380" y="62"/>
                                          <a:pt x="360" y="56"/>
                                        </a:cubicBezTo>
                                        <a:cubicBezTo>
                                          <a:pt x="353" y="76"/>
                                          <a:pt x="340" y="94"/>
                                          <a:pt x="340" y="116"/>
                                        </a:cubicBezTo>
                                        <a:cubicBezTo>
                                          <a:pt x="340" y="239"/>
                                          <a:pt x="523" y="216"/>
                                          <a:pt x="600" y="21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4280" y="428760"/>
                                  <a:ext cx="100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287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1360"/>
                                  <a:ext cx="0" cy="46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600" y="417240"/>
                                  <a:ext cx="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898560"/>
                                  <a:ext cx="63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360" y="746280"/>
                                  <a:ext cx="60948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9880" y="911160"/>
                                  <a:ext cx="490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60" y="974880"/>
                                  <a:ext cx="64764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Baterí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760" y="0"/>
                                  <a:ext cx="33012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863640"/>
                                  <a:ext cx="31752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6680" y="863640"/>
                                  <a:ext cx="31752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9.15pt;width:125.95pt;height:98.75pt" coordorigin="0,183" coordsize="2519,1975">
                      <v:group id="shape_0" style="position:absolute;left:360;top:518;width:600;height:580">
                        <v:oval id="shape_0" fillcolor="white" stroked="t" o:allowincell="t" style="position:absolute;left:360;top:518;width:579;height:5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600,239" path="m0,196c61,216,88,236,160,196c180,184,186,156,200,136c195,118,190,0,120,36c101,45,106,76,100,96c106,116,102,143,120,156c154,180,240,196,240,196c291,178,391,127,320,56c305,41,280,42,260,36c246,56,223,72,220,96c214,129,266,195,280,216c326,209,377,217,420,196c455,178,437,93,420,76c405,61,380,62,360,56c353,76,340,94,340,116c340,239,523,216,600,216e" stroked="t" o:allowincell="t" style="position:absolute;left:360;top:642;width:599;height:23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line id="shape_0" from="920,858" to="2499,8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858" to="359,85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878" to="0,16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00,840" to="2500,16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,1598" to="1019,15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black" stroked="t" o:allowincell="t" style="position:absolute;left:780;top:1358;width:959;height:41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line id="shape_0" from="1748,1618" to="2519,16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00;top:1718;width:1019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Baterí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0;top:183;width:519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0;top:1543;width:499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0;top:1543;width:499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980" w:type="dxa"/>
        <w:jc w:val="left"/>
        <w:tblInd w:w="2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30"/>
        <w:gridCol w:w="2250"/>
      </w:tblGrid>
      <w:tr>
        <w:trPr>
          <w:cantSplit w:val="true"/>
        </w:trPr>
        <w:tc>
          <w:tcPr>
            <w:tcW w:w="7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s-ES"/>
              </w:rPr>
              <w:t>Demostración 4:</w:t>
            </w:r>
            <w:r>
              <w:rPr>
                <w:lang w:val="es-ES"/>
              </w:rPr>
              <w:t xml:space="preserve">  En el circuito de la </w:t>
            </w:r>
            <w:r>
              <w:rPr>
                <w:i/>
                <w:lang w:val="es-ES"/>
              </w:rPr>
              <w:t>derecha</w:t>
            </w:r>
            <w:r>
              <w:rPr>
                <w:lang w:val="es-ES"/>
              </w:rPr>
              <w:t xml:space="preserve"> el foco A está conectado a una batería perfecta. En el circuito de </w:t>
            </w:r>
            <w:r>
              <w:rPr>
                <w:i/>
                <w:lang w:val="es-ES"/>
              </w:rPr>
              <w:t>abajo</w:t>
            </w:r>
            <w:r>
              <w:rPr>
                <w:lang w:val="es-ES"/>
              </w:rPr>
              <w:t>, se agrega el foco B idéntico al foco A.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s-ES"/>
              </w:rPr>
              <w:t>Con la llave</w:t>
            </w:r>
            <w:r>
              <w:rPr>
                <w:i/>
                <w:lang w:val="es-ES"/>
              </w:rPr>
              <w:t xml:space="preserve"> abierta,</w:t>
            </w:r>
            <w:r>
              <w:rPr>
                <w:lang w:val="es-ES"/>
              </w:rPr>
              <w:t xml:space="preserve"> compare el brillo del foco A en el circuito de </w:t>
            </w:r>
            <w:r>
              <w:rPr>
                <w:i/>
                <w:lang w:val="es-ES"/>
              </w:rPr>
              <w:t>arriba</w:t>
            </w:r>
            <w:r>
              <w:rPr>
                <w:lang w:val="es-ES"/>
              </w:rPr>
              <w:t xml:space="preserve"> con el brillo del foco A en el circuito de </w:t>
            </w:r>
            <w:r>
              <w:rPr>
                <w:i/>
                <w:lang w:val="es-ES"/>
              </w:rPr>
              <w:t>abajo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Con la llave </w:t>
            </w:r>
            <w:r>
              <w:rPr>
                <w:i/>
                <w:lang w:val="es-ES"/>
              </w:rPr>
              <w:t>cerrada</w:t>
            </w:r>
            <w:r>
              <w:rPr>
                <w:lang w:val="es-ES"/>
              </w:rPr>
              <w:t xml:space="preserve">, compare el brillo del foco A en el circuito de </w:t>
            </w:r>
            <w:r>
              <w:rPr>
                <w:i/>
                <w:lang w:val="es-ES"/>
              </w:rPr>
              <w:t>arriba</w:t>
            </w:r>
            <w:r>
              <w:rPr>
                <w:lang w:val="es-ES"/>
              </w:rPr>
              <w:t xml:space="preserve"> con el brillo del foco A en el circuito de </w:t>
            </w:r>
            <w:r>
              <w:rPr>
                <w:i/>
                <w:lang w:val="es-ES"/>
              </w:rPr>
              <w:t>abajo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Con la llave </w:t>
            </w:r>
            <w:r>
              <w:rPr>
                <w:i/>
                <w:lang w:val="es-ES"/>
              </w:rPr>
              <w:t>cerrada</w:t>
            </w:r>
            <w:r>
              <w:rPr>
                <w:lang w:val="es-ES"/>
              </w:rPr>
              <w:t xml:space="preserve">, compare el brillo del foco A en el circuito de </w:t>
            </w:r>
            <w:r>
              <w:rPr>
                <w:i/>
                <w:lang w:val="es-ES"/>
              </w:rPr>
              <w:t>abajo</w:t>
            </w:r>
            <w:r>
              <w:rPr>
                <w:lang w:val="es-ES"/>
              </w:rPr>
              <w:t xml:space="preserve"> con el brillo del foco B del mismo circuito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s-ES"/>
              </w:rPr>
              <w:t>Demostración 5:</w:t>
            </w:r>
            <w:r>
              <w:rPr>
                <w:lang w:val="es-ES"/>
              </w:rPr>
              <w:t xml:space="preserve"> En el circuito de </w:t>
            </w:r>
            <w:r>
              <w:rPr>
                <w:i/>
                <w:lang w:val="es-ES"/>
              </w:rPr>
              <w:t>abajo</w:t>
            </w:r>
            <w:r>
              <w:rPr>
                <w:lang w:val="es-ES"/>
              </w:rPr>
              <w:t xml:space="preserve">:   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Con la llave </w:t>
            </w:r>
            <w:r>
              <w:rPr>
                <w:i/>
                <w:lang w:val="es-ES"/>
              </w:rPr>
              <w:t>cerrada</w:t>
            </w:r>
            <w:r>
              <w:rPr>
                <w:lang w:val="es-ES"/>
              </w:rPr>
              <w:t>, compare la corriente que pasa por el foco A con la corriente que pasa por el foco B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Compare la corriente que pasa por la batería con la llave </w:t>
            </w:r>
            <w:r>
              <w:rPr>
                <w:i/>
                <w:lang w:val="es-ES"/>
              </w:rPr>
              <w:t>cerrada</w:t>
            </w:r>
            <w:r>
              <w:rPr>
                <w:lang w:val="es-ES"/>
              </w:rPr>
              <w:t xml:space="preserve"> con la corriente que pasa por la batería si la llave esta </w:t>
            </w:r>
            <w:r>
              <w:rPr>
                <w:i/>
                <w:lang w:val="es-ES"/>
              </w:rPr>
              <w:t>abierta</w:t>
            </w:r>
            <w:r>
              <w:rPr>
                <w:lang w:val="es-ES"/>
              </w:rPr>
              <w:t xml:space="preserve">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Con la llave </w:t>
            </w:r>
            <w:r>
              <w:rPr>
                <w:i/>
                <w:lang w:val="es-ES"/>
              </w:rPr>
              <w:t>cerrada</w:t>
            </w:r>
            <w:r>
              <w:rPr>
                <w:lang w:val="es-ES"/>
              </w:rPr>
              <w:t>, compare la corriente que pasa por la batería con la corriente que pasa por el foco B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s-ES"/>
              </w:rPr>
              <w:t>Demostración 6:</w:t>
            </w:r>
            <w:r>
              <w:rPr>
                <w:lang w:val="es-ES"/>
              </w:rPr>
              <w:t xml:space="preserve"> En el circuito de </w:t>
            </w:r>
            <w:r>
              <w:rPr>
                <w:i/>
                <w:lang w:val="es-ES"/>
              </w:rPr>
              <w:t>abajo</w:t>
            </w:r>
            <w:r>
              <w:rPr>
                <w:lang w:val="es-E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Con la llave </w:t>
            </w:r>
            <w:r>
              <w:rPr>
                <w:i/>
                <w:lang w:val="es-ES"/>
              </w:rPr>
              <w:t>cerrada</w:t>
            </w:r>
            <w:r>
              <w:rPr>
                <w:lang w:val="es-ES"/>
              </w:rPr>
              <w:t>, compare la diferencia de potencial entre los terminales del foco A con la diferencia de potencial entre los terminales del foco B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Con la llave </w:t>
            </w:r>
            <w:r>
              <w:rPr>
                <w:i/>
                <w:lang w:val="es-ES"/>
              </w:rPr>
              <w:t>cerrada</w:t>
            </w:r>
            <w:r>
              <w:rPr>
                <w:lang w:val="es-ES"/>
              </w:rPr>
              <w:t>, compare la diferencia de potencial entre los terminales del foco A con la diferencia de potencial entre los terminales de la baterí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rFonts w:eastAsia="Times"/>
                <w:lang w:val="es-ES"/>
              </w:rPr>
            </w:pPr>
            <w:r>
              <w:rPr>
                <w:rFonts w:eastAsia="Times"/>
                <w:lang w:val="es-ES"/>
              </w:rPr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970</wp:posOffset>
                      </wp:positionV>
                      <wp:extent cx="952500" cy="14312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2560" cy="1431360"/>
                                <a:chOff x="0" y="0"/>
                                <a:chExt cx="952560" cy="143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17520" y="208800"/>
                                  <a:ext cx="380880" cy="36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8280" cy="368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40"/>
                                    <a:ext cx="380880" cy="15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239">
                                        <a:moveTo>
                                          <a:pt x="0" y="196"/>
                                        </a:moveTo>
                                        <a:cubicBezTo>
                                          <a:pt x="61" y="216"/>
                                          <a:pt x="88" y="236"/>
                                          <a:pt x="160" y="196"/>
                                        </a:cubicBezTo>
                                        <a:cubicBezTo>
                                          <a:pt x="180" y="184"/>
                                          <a:pt x="186" y="156"/>
                                          <a:pt x="200" y="136"/>
                                        </a:cubicBezTo>
                                        <a:cubicBezTo>
                                          <a:pt x="195" y="118"/>
                                          <a:pt x="190" y="0"/>
                                          <a:pt x="120" y="36"/>
                                        </a:cubicBezTo>
                                        <a:cubicBezTo>
                                          <a:pt x="101" y="45"/>
                                          <a:pt x="106" y="76"/>
                                          <a:pt x="100" y="96"/>
                                        </a:cubicBezTo>
                                        <a:cubicBezTo>
                                          <a:pt x="106" y="116"/>
                                          <a:pt x="102" y="143"/>
                                          <a:pt x="120" y="156"/>
                                        </a:cubicBezTo>
                                        <a:cubicBezTo>
                                          <a:pt x="154" y="180"/>
                                          <a:pt x="240" y="196"/>
                                          <a:pt x="240" y="196"/>
                                        </a:cubicBezTo>
                                        <a:cubicBezTo>
                                          <a:pt x="291" y="178"/>
                                          <a:pt x="391" y="127"/>
                                          <a:pt x="320" y="56"/>
                                        </a:cubicBezTo>
                                        <a:cubicBezTo>
                                          <a:pt x="305" y="41"/>
                                          <a:pt x="280" y="42"/>
                                          <a:pt x="260" y="36"/>
                                        </a:cubicBezTo>
                                        <a:cubicBezTo>
                                          <a:pt x="246" y="56"/>
                                          <a:pt x="223" y="72"/>
                                          <a:pt x="220" y="96"/>
                                        </a:cubicBezTo>
                                        <a:cubicBezTo>
                                          <a:pt x="214" y="129"/>
                                          <a:pt x="266" y="195"/>
                                          <a:pt x="280" y="216"/>
                                        </a:cubicBezTo>
                                        <a:cubicBezTo>
                                          <a:pt x="326" y="209"/>
                                          <a:pt x="377" y="217"/>
                                          <a:pt x="420" y="196"/>
                                        </a:cubicBezTo>
                                        <a:cubicBezTo>
                                          <a:pt x="455" y="178"/>
                                          <a:pt x="437" y="93"/>
                                          <a:pt x="420" y="76"/>
                                        </a:cubicBezTo>
                                        <a:cubicBezTo>
                                          <a:pt x="405" y="61"/>
                                          <a:pt x="380" y="62"/>
                                          <a:pt x="360" y="56"/>
                                        </a:cubicBezTo>
                                        <a:cubicBezTo>
                                          <a:pt x="353" y="76"/>
                                          <a:pt x="340" y="94"/>
                                          <a:pt x="340" y="116"/>
                                        </a:cubicBezTo>
                                        <a:cubicBezTo>
                                          <a:pt x="340" y="239"/>
                                          <a:pt x="523" y="216"/>
                                          <a:pt x="600" y="21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760" y="399240"/>
                                  <a:ext cx="0" cy="63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800" y="424800"/>
                                  <a:ext cx="0" cy="58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894600"/>
                                  <a:ext cx="52056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280" y="0"/>
                                  <a:ext cx="36828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800" y="43236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360" y="41832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9160" y="100260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02816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440" y="1152000"/>
                                  <a:ext cx="64764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Baterí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90000"/>
                                  <a:ext cx="34308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1360" y="964440"/>
                                  <a:ext cx="241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1.1pt;width:75pt;height:112.7pt" coordorigin="360,22" coordsize="1500,2254">
                      <v:group id="shape_0" style="position:absolute;left:860;top:351;width:600;height:580">
                        <v:oval id="shape_0" fillcolor="white" stroked="t" o:allowincell="t" style="position:absolute;left:860;top:351;width:579;height:5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600,239" path="m0,196c61,216,88,236,160,196c180,184,186,156,200,136c195,118,190,0,120,36c101,45,106,76,100,96c106,116,102,143,120,156c154,180,240,196,240,196c291,178,391,127,320,56c305,41,280,42,260,36c246,56,223,72,220,96c214,129,266,195,280,216c326,209,377,217,420,196c455,178,437,93,420,76c405,61,380,62,360,56c353,76,340,94,340,116c340,239,523,216,600,216e" stroked="t" o:allowincell="t" style="position:absolute;left:860;top:475;width:599;height:23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line id="shape_0" from="440,651" to="440,16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0,691" to="1780,16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black" stroked="t" o:allowincell="t" style="position:absolute;left:720;top:1431;width:819;height:41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940;top:22;width:579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40,703" to="1779,7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,681" to="879,68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0,1601" to="1779,160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,1641" to="719,16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60;top:1836;width:1019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Baterí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0;top:1581;width:53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80;top:1541;width:3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144270</wp:posOffset>
                      </wp:positionV>
                      <wp:extent cx="1079500" cy="2130425"/>
                      <wp:effectExtent l="444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9640" cy="2130480"/>
                                <a:chOff x="0" y="0"/>
                                <a:chExt cx="1079640" cy="2130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44600" y="907920"/>
                                  <a:ext cx="380880" cy="36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8280" cy="368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40"/>
                                    <a:ext cx="380880" cy="15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239">
                                        <a:moveTo>
                                          <a:pt x="0" y="196"/>
                                        </a:moveTo>
                                        <a:cubicBezTo>
                                          <a:pt x="61" y="216"/>
                                          <a:pt x="88" y="236"/>
                                          <a:pt x="160" y="196"/>
                                        </a:cubicBezTo>
                                        <a:cubicBezTo>
                                          <a:pt x="180" y="184"/>
                                          <a:pt x="186" y="156"/>
                                          <a:pt x="200" y="136"/>
                                        </a:cubicBezTo>
                                        <a:cubicBezTo>
                                          <a:pt x="195" y="118"/>
                                          <a:pt x="190" y="0"/>
                                          <a:pt x="120" y="36"/>
                                        </a:cubicBezTo>
                                        <a:cubicBezTo>
                                          <a:pt x="101" y="45"/>
                                          <a:pt x="106" y="76"/>
                                          <a:pt x="100" y="96"/>
                                        </a:cubicBezTo>
                                        <a:cubicBezTo>
                                          <a:pt x="106" y="116"/>
                                          <a:pt x="102" y="143"/>
                                          <a:pt x="120" y="156"/>
                                        </a:cubicBezTo>
                                        <a:cubicBezTo>
                                          <a:pt x="154" y="180"/>
                                          <a:pt x="240" y="196"/>
                                          <a:pt x="240" y="196"/>
                                        </a:cubicBezTo>
                                        <a:cubicBezTo>
                                          <a:pt x="291" y="178"/>
                                          <a:pt x="391" y="127"/>
                                          <a:pt x="320" y="56"/>
                                        </a:cubicBezTo>
                                        <a:cubicBezTo>
                                          <a:pt x="305" y="41"/>
                                          <a:pt x="280" y="42"/>
                                          <a:pt x="260" y="36"/>
                                        </a:cubicBezTo>
                                        <a:cubicBezTo>
                                          <a:pt x="246" y="56"/>
                                          <a:pt x="223" y="72"/>
                                          <a:pt x="220" y="96"/>
                                        </a:cubicBezTo>
                                        <a:cubicBezTo>
                                          <a:pt x="214" y="129"/>
                                          <a:pt x="266" y="195"/>
                                          <a:pt x="280" y="216"/>
                                        </a:cubicBezTo>
                                        <a:cubicBezTo>
                                          <a:pt x="326" y="209"/>
                                          <a:pt x="377" y="217"/>
                                          <a:pt x="420" y="196"/>
                                        </a:cubicBezTo>
                                        <a:cubicBezTo>
                                          <a:pt x="455" y="178"/>
                                          <a:pt x="437" y="93"/>
                                          <a:pt x="420" y="76"/>
                                        </a:cubicBezTo>
                                        <a:cubicBezTo>
                                          <a:pt x="405" y="61"/>
                                          <a:pt x="380" y="62"/>
                                          <a:pt x="360" y="56"/>
                                        </a:cubicBezTo>
                                        <a:cubicBezTo>
                                          <a:pt x="353" y="76"/>
                                          <a:pt x="340" y="94"/>
                                          <a:pt x="340" y="116"/>
                                        </a:cubicBezTo>
                                        <a:cubicBezTo>
                                          <a:pt x="340" y="239"/>
                                          <a:pt x="523" y="216"/>
                                          <a:pt x="600" y="21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7840" y="895320"/>
                                  <a:ext cx="0" cy="83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432360"/>
                                  <a:ext cx="0" cy="127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593720"/>
                                  <a:ext cx="52056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360" y="699120"/>
                                  <a:ext cx="36828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5480" y="1125720"/>
                                  <a:ext cx="20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440" y="111744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6240" y="170172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172728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7520" y="1851120"/>
                                  <a:ext cx="64764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Baterí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80" y="1689120"/>
                                  <a:ext cx="34308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8080" y="1663560"/>
                                  <a:ext cx="241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19040" y="235080"/>
                                  <a:ext cx="380880" cy="36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8280" cy="368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480"/>
                                    <a:ext cx="380880" cy="15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239">
                                        <a:moveTo>
                                          <a:pt x="0" y="196"/>
                                        </a:moveTo>
                                        <a:cubicBezTo>
                                          <a:pt x="61" y="216"/>
                                          <a:pt x="88" y="236"/>
                                          <a:pt x="160" y="196"/>
                                        </a:cubicBezTo>
                                        <a:cubicBezTo>
                                          <a:pt x="180" y="184"/>
                                          <a:pt x="186" y="156"/>
                                          <a:pt x="200" y="136"/>
                                        </a:cubicBezTo>
                                        <a:cubicBezTo>
                                          <a:pt x="195" y="118"/>
                                          <a:pt x="190" y="0"/>
                                          <a:pt x="120" y="36"/>
                                        </a:cubicBezTo>
                                        <a:cubicBezTo>
                                          <a:pt x="101" y="45"/>
                                          <a:pt x="106" y="76"/>
                                          <a:pt x="100" y="96"/>
                                        </a:cubicBezTo>
                                        <a:cubicBezTo>
                                          <a:pt x="106" y="116"/>
                                          <a:pt x="102" y="143"/>
                                          <a:pt x="120" y="156"/>
                                        </a:cubicBezTo>
                                        <a:cubicBezTo>
                                          <a:pt x="154" y="180"/>
                                          <a:pt x="240" y="196"/>
                                          <a:pt x="240" y="196"/>
                                        </a:cubicBezTo>
                                        <a:cubicBezTo>
                                          <a:pt x="291" y="178"/>
                                          <a:pt x="391" y="127"/>
                                          <a:pt x="320" y="56"/>
                                        </a:cubicBezTo>
                                        <a:cubicBezTo>
                                          <a:pt x="305" y="41"/>
                                          <a:pt x="280" y="42"/>
                                          <a:pt x="260" y="36"/>
                                        </a:cubicBezTo>
                                        <a:cubicBezTo>
                                          <a:pt x="246" y="56"/>
                                          <a:pt x="223" y="72"/>
                                          <a:pt x="220" y="96"/>
                                        </a:cubicBezTo>
                                        <a:cubicBezTo>
                                          <a:pt x="214" y="129"/>
                                          <a:pt x="266" y="195"/>
                                          <a:pt x="280" y="216"/>
                                        </a:cubicBezTo>
                                        <a:cubicBezTo>
                                          <a:pt x="326" y="209"/>
                                          <a:pt x="377" y="217"/>
                                          <a:pt x="420" y="196"/>
                                        </a:cubicBezTo>
                                        <a:cubicBezTo>
                                          <a:pt x="455" y="178"/>
                                          <a:pt x="437" y="93"/>
                                          <a:pt x="420" y="76"/>
                                        </a:cubicBezTo>
                                        <a:cubicBezTo>
                                          <a:pt x="405" y="61"/>
                                          <a:pt x="380" y="62"/>
                                          <a:pt x="360" y="56"/>
                                        </a:cubicBezTo>
                                        <a:cubicBezTo>
                                          <a:pt x="353" y="76"/>
                                          <a:pt x="340" y="94"/>
                                          <a:pt x="340" y="116"/>
                                        </a:cubicBezTo>
                                        <a:cubicBezTo>
                                          <a:pt x="340" y="239"/>
                                          <a:pt x="523" y="216"/>
                                          <a:pt x="600" y="21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7840" y="43164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87320" y="438840"/>
                                  <a:ext cx="24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4600" y="0"/>
                                  <a:ext cx="33012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0" y="647640"/>
                                  <a:ext cx="177840" cy="25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40" y="4316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60" y="624960"/>
                                  <a:ext cx="60948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auto"/>
                                        <w:lang w:val="en-US" w:bidi="ar-SA"/>
                                      </w:rPr>
                                      <w:t>Llav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pt;margin-top:90.1pt;width:85pt;height:167.8pt" coordorigin="280,1802" coordsize="1700,3356">
                      <v:group id="shape_0" style="position:absolute;left:980;top:3232;width:600;height:580">
                        <v:oval id="shape_0" fillcolor="white" stroked="t" o:allowincell="t" style="position:absolute;left:980;top:3232;width:579;height:5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600,239" path="m0,196c61,216,88,236,160,196c180,184,186,156,200,136c195,118,190,0,120,36c101,45,106,76,100,96c106,116,102,143,120,156c154,180,240,196,240,196c291,178,391,127,320,56c305,41,280,42,260,36c246,56,223,72,220,96c214,129,266,195,280,216c326,209,377,217,420,196c455,178,437,93,420,76c405,61,380,62,360,56c353,76,340,94,340,116c340,239,523,216,600,216e" stroked="t" o:allowincell="t" style="position:absolute;left:980;top:3356;width:599;height:23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line id="shape_0" from="560,3212" to="560,45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00,2483" to="1900,44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black" stroked="t" o:allowincell="t" style="position:absolute;left:840;top:4312;width:819;height:41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1060;top:2903;width:579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80,3575" to="1899,35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0,3562" to="999,356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0,4482" to="1899,448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0,4522" to="839,45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80;top:4717;width:1019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Baterí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0;top:4462;width:53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00;top:4422;width:3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940;top:2172;width:600;height:580">
                        <v:oval id="shape_0" fillcolor="white" stroked="t" o:allowincell="t" style="position:absolute;left:940;top:2172;width:579;height:5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600,239" path="m0,196c61,216,88,236,160,196c180,184,186,156,200,136c195,118,190,0,120,36c101,45,106,76,100,96c106,116,102,143,120,156c154,180,240,196,240,196c291,178,391,127,320,56c305,41,280,42,260,36c246,56,223,72,220,96c214,129,266,195,280,216c326,209,377,217,420,196c455,178,437,93,420,76c405,61,380,62,360,56c353,76,340,94,340,116c340,239,523,216,600,216e" stroked="t" o:allowincell="t" style="position:absolute;left:940;top:2296;width:599;height:23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line id="shape_0" from="560,2482" to="959,24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20,2493" to="1899,249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0;top:1802;width:519;height:4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80,2822" to="559,3221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0,2482" to="560,28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20;top:2786;width:959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Llav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720" w:gutter="0" w:header="720" w:top="1077" w:footer="720" w:bottom="1077"/>
      <w:pgNumType w:start="26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spacing w:lineRule="exact" w:line="200"/>
      <w:rPr/>
    </w:pPr>
    <w:r>
      <w:rPr>
        <w:rFonts w:cs="Times New Roman" w:ascii="Times New Roman" w:hAnsi="Times New Roman"/>
        <w:sz w:val="20"/>
        <w:lang w:val="es-ES"/>
      </w:rPr>
      <w:t>Clases Interactivas Demostrativas</w:t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64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s-ES"/>
      </w:rPr>
      <w:tab/>
    </w:r>
    <w:r>
      <w:rPr>
        <w:rStyle w:val="PageNumber"/>
        <w:rFonts w:cs="Times New Roman" w:ascii="Times New Roman" w:hAnsi="Times New Roman"/>
        <w:sz w:val="20"/>
        <w:lang w:val="es-ES"/>
      </w:rPr>
      <w:t>Circuitos Serie y Paralelo</w:t>
    </w:r>
    <w:r>
      <w:rPr>
        <w:rFonts w:cs="Times New Roman" w:ascii="Times New Roman" w:hAnsi="Times New Roman"/>
        <w:sz w:val="20"/>
        <w:lang w:val="es-ES"/>
      </w:rPr>
      <w:t>: Hoja de Prediccio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spacing w:lineRule="exact" w:line="200"/>
      <w:rPr/>
    </w:pPr>
    <w:r>
      <w:rPr>
        <w:rFonts w:cs="Times New Roman" w:ascii="Times New Roman" w:hAnsi="Times New Roman"/>
        <w:sz w:val="20"/>
        <w:lang w:val="es-ES"/>
      </w:rPr>
      <w:t>Clases Interactivas Demostrativas</w:t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6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s-ES"/>
      </w:rPr>
      <w:tab/>
    </w:r>
    <w:r>
      <w:rPr>
        <w:rStyle w:val="PageNumber"/>
        <w:rFonts w:cs="Times New Roman" w:ascii="Times New Roman" w:hAnsi="Times New Roman"/>
        <w:sz w:val="20"/>
        <w:lang w:val="es-ES"/>
      </w:rPr>
      <w:t>Circuitos Serie y Paralelo</w:t>
    </w:r>
    <w:r>
      <w:rPr>
        <w:rFonts w:cs="Times New Roman" w:ascii="Times New Roman" w:hAnsi="Times New Roman"/>
        <w:sz w:val="20"/>
        <w:lang w:val="es-ES"/>
      </w:rPr>
      <w:t>: Hoja de Prediccion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right="-7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10080" w:leader="none"/>
      </w:tabs>
      <w:ind w:left="270" w:hanging="0"/>
      <w:rPr>
        <w:b/>
        <w:b/>
        <w:sz w:val="28"/>
      </w:rPr>
    </w:pPr>
    <w:r>
      <w:rPr>
        <w:rFonts w:cs="Times New Roman" w:ascii="Times New Roman" w:hAnsi="Times New Roman"/>
        <w:b/>
        <w:sz w:val="28"/>
      </w:rPr>
      <w:t>Entregue esta hoja</w:t>
      <w:tab/>
      <w:tab/>
      <w:t>Nombre__________________________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" w:cs="Times New Roman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Times">
    <w:name w:val="Normal.Times"/>
    <w:basedOn w:val="Normal"/>
    <w:qFormat/>
    <w:pPr/>
    <w:rPr>
      <w:rFonts w:ascii="Times" w:hAnsi="Times" w:cs="Times"/>
    </w:rPr>
  </w:style>
  <w:style w:type="paragraph" w:styleId="Text">
    <w:name w:val="Text"/>
    <w:basedOn w:val="Normal"/>
    <w:qFormat/>
    <w:pPr>
      <w:tabs>
        <w:tab w:val="clear" w:pos="720"/>
        <w:tab w:val="left" w:pos="1800" w:leader="none"/>
        <w:tab w:val="left" w:pos="2160" w:leader="none"/>
      </w:tabs>
      <w:spacing w:before="120" w:after="0"/>
      <w:ind w:left="1800" w:hanging="1800"/>
    </w:pPr>
    <w:rPr>
      <w:rFonts w:ascii="Helvetica" w:hAnsi="Helvetica" w:cs="Helvetica"/>
      <w:b/>
    </w:rPr>
  </w:style>
  <w:style w:type="paragraph" w:styleId="Activity">
    <w:name w:val="Activity"/>
    <w:basedOn w:val="Normal"/>
    <w:qFormat/>
    <w:pPr>
      <w:tabs>
        <w:tab w:val="clear" w:pos="720"/>
        <w:tab w:val="left" w:pos="1800" w:leader="none"/>
        <w:tab w:val="left" w:pos="2160" w:leader="none"/>
        <w:tab w:val="left" w:pos="5940" w:leader="none"/>
      </w:tabs>
      <w:spacing w:before="120" w:after="0"/>
      <w:ind w:left="2160" w:hanging="2160"/>
    </w:pPr>
    <w:rPr>
      <w:rFonts w:ascii="Helvetica" w:hAnsi="Helvetica" w:cs="Helvetica"/>
    </w:rPr>
  </w:style>
  <w:style w:type="paragraph" w:styleId="Questions">
    <w:name w:val="Questions"/>
    <w:basedOn w:val="Normal"/>
    <w:qFormat/>
    <w:pPr>
      <w:tabs>
        <w:tab w:val="clear" w:pos="720"/>
        <w:tab w:val="left" w:pos="1800" w:leader="none"/>
      </w:tabs>
      <w:spacing w:before="120" w:after="0"/>
      <w:ind w:left="1800" w:hanging="1800"/>
    </w:pPr>
    <w:rPr>
      <w:rFonts w:ascii="Helvetica" w:hAnsi="Helvetica" w:cs="Helvetica"/>
    </w:rPr>
  </w:style>
  <w:style w:type="paragraph" w:styleId="Homework">
    <w:name w:val="Homework"/>
    <w:basedOn w:val="Normal"/>
    <w:qFormat/>
    <w:pPr>
      <w:spacing w:before="120" w:after="0"/>
      <w:ind w:left="360" w:hanging="360"/>
    </w:pPr>
    <w:rPr>
      <w:rFonts w:ascii="Helvetica" w:hAnsi="Helvetica" w:cs="Helvetica"/>
    </w:rPr>
  </w:style>
  <w:style w:type="paragraph" w:styleId="Subquestion">
    <w:name w:val="Subquestion"/>
    <w:basedOn w:val="Normal"/>
    <w:qFormat/>
    <w:pPr>
      <w:tabs>
        <w:tab w:val="clear" w:pos="720"/>
        <w:tab w:val="left" w:pos="2520" w:leader="none"/>
        <w:tab w:val="left" w:pos="5580" w:leader="none"/>
        <w:tab w:val="left" w:pos="7560" w:leader="none"/>
      </w:tabs>
      <w:spacing w:before="120" w:after="0"/>
      <w:ind w:left="720" w:hanging="360"/>
    </w:pPr>
    <w:rPr>
      <w:rFonts w:ascii="Helvetica" w:hAnsi="Helvetica" w:cs="Helvetica"/>
    </w:rPr>
  </w:style>
  <w:style w:type="paragraph" w:styleId="ActHead">
    <w:name w:val="Act. Head"/>
    <w:basedOn w:val="Text"/>
    <w:qFormat/>
    <w:pPr>
      <w:spacing w:before="360" w:after="0"/>
    </w:pPr>
    <w:rPr/>
  </w:style>
  <w:style w:type="paragraph" w:styleId="TopHead">
    <w:name w:val="Top Head"/>
    <w:basedOn w:val="Normal"/>
    <w:qFormat/>
    <w:pPr>
      <w:tabs>
        <w:tab w:val="clear" w:pos="720"/>
        <w:tab w:val="left" w:pos="1800" w:leader="none"/>
        <w:tab w:val="left" w:pos="2160" w:leader="none"/>
      </w:tabs>
      <w:spacing w:before="360" w:after="0"/>
      <w:ind w:left="1800" w:hanging="1800"/>
    </w:pPr>
    <w:rPr>
      <w:rFonts w:ascii="Helvetica" w:hAnsi="Helvetica" w:cs="Helvetica"/>
    </w:rPr>
  </w:style>
  <w:style w:type="paragraph" w:styleId="ParagraphSpace">
    <w:name w:val="Paragraph Space"/>
    <w:basedOn w:val="Normal"/>
    <w:qFormat/>
    <w:pPr>
      <w:tabs>
        <w:tab w:val="clear" w:pos="720"/>
        <w:tab w:val="left" w:pos="1800" w:leader="none"/>
        <w:tab w:val="left" w:pos="2160" w:leader="none"/>
      </w:tabs>
      <w:spacing w:before="360" w:after="0"/>
      <w:ind w:left="2160" w:hanging="2160"/>
    </w:pPr>
    <w:rPr>
      <w:rFonts w:ascii="Helvetica" w:hAnsi="Helvetica" w:cs="Helvetica"/>
    </w:rPr>
  </w:style>
  <w:style w:type="paragraph" w:styleId="Standardtext">
    <w:name w:val="standard text"/>
    <w:basedOn w:val="Normal"/>
    <w:qFormat/>
    <w:pPr>
      <w:spacing w:before="0" w:after="120"/>
      <w:ind w:left="2520" w:hanging="0"/>
    </w:pPr>
    <w:rPr>
      <w:rFonts w:ascii="Palatino" w:hAnsi="Palatino" w:cs="Palatino"/>
    </w:rPr>
  </w:style>
  <w:style w:type="paragraph" w:styleId="List1">
    <w:name w:val="list"/>
    <w:basedOn w:val="Standardtext"/>
    <w:qFormat/>
    <w:pPr>
      <w:spacing w:before="0" w:after="80"/>
      <w:ind w:left="2880" w:hanging="360"/>
    </w:pPr>
    <w:rPr/>
  </w:style>
  <w:style w:type="paragraph" w:styleId="Graphicflushrh">
    <w:name w:val="graphic flush rh"/>
    <w:basedOn w:val="Normal"/>
    <w:next w:val="Standardtext"/>
    <w:qFormat/>
    <w:pPr>
      <w:spacing w:before="0" w:after="240"/>
      <w:jc w:val="right"/>
    </w:pPr>
    <w:rPr>
      <w:rFonts w:ascii="Palatino" w:hAnsi="Palatino" w:cs="Palati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7:07:00Z</dcterms:created>
  <dc:creator>Ronald Thornton</dc:creator>
  <dc:description/>
  <cp:keywords/>
  <dc:language>en-US</dc:language>
  <cp:lastModifiedBy>David Sokoloff</cp:lastModifiedBy>
  <cp:lastPrinted>2003-12-15T11:45:00Z</cp:lastPrinted>
  <dcterms:modified xsi:type="dcterms:W3CDTF">2016-01-23T17:10:00Z</dcterms:modified>
  <cp:revision>3</cp:revision>
  <dc:subject/>
  <dc:title>ELECTRIC CIRCUITS PREDICTION SHEET</dc:title>
</cp:coreProperties>
</file>