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360" w:right="360" w:hanging="0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 xml:space="preserve">Clases Interactivas Demostrativas 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360" w:right="360" w:hanging="0"/>
        <w:rPr/>
      </w:pPr>
      <w:r>
        <w:rPr>
          <w:smallCaps/>
          <w:sz w:val="24"/>
          <w:lang w:val="es-ES"/>
        </w:rPr>
        <w:t xml:space="preserve">Hoja de Predicciones—Circuitos </w:t>
      </w:r>
      <w:r>
        <w:rPr>
          <w:b/>
          <w:smallCaps/>
          <w:sz w:val="24"/>
          <w:lang w:val="es-ES"/>
        </w:rPr>
        <w:t>Serie y Paralelo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360" w:right="360" w:hanging="0"/>
        <w:rPr>
          <w:b/>
          <w:b/>
          <w:smallCaps/>
          <w:sz w:val="24"/>
          <w:lang w:val="es-ES"/>
        </w:rPr>
      </w:pPr>
      <w:r>
        <w:rPr>
          <w:b/>
          <w:smallCaps/>
          <w:sz w:val="24"/>
          <w:lang w:val="es-ES"/>
        </w:rPr>
        <w:t xml:space="preserve">NOTA: Esta hoja será recogida por el docente y servirá como constancia de su presencia en la clase teórica. ESCRIBA SUS CONCLUSIONES Y ANOTACIONES DE CLASE EN LA </w:t>
      </w:r>
      <w:r>
        <w:rPr>
          <w:b/>
          <w:i/>
          <w:smallCaps/>
          <w:sz w:val="24"/>
          <w:u w:val="single"/>
          <w:lang w:val="es-ES"/>
        </w:rPr>
        <w:t>HOJA DE RESULTADOS</w:t>
      </w:r>
      <w:r>
        <w:rPr>
          <w:b/>
          <w:smallCaps/>
          <w:sz w:val="24"/>
          <w:lang w:val="es-ES"/>
        </w:rPr>
        <w:t>.</w:t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70"/>
        <w:gridCol w:w="2700"/>
      </w:tblGrid>
      <w:tr>
        <w:trPr>
          <w:cantSplit w:val="true"/>
        </w:trPr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8500</wp:posOffset>
                      </wp:positionH>
                      <wp:positionV relativeFrom="paragraph">
                        <wp:posOffset>1642110</wp:posOffset>
                      </wp:positionV>
                      <wp:extent cx="194310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257480"/>
                                <a:chOff x="0" y="0"/>
                                <a:chExt cx="19432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540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19320" y="228600"/>
                                    <a:ext cx="380880" cy="36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8280" cy="36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840"/>
                                      <a:ext cx="38088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0" h="239">
                                          <a:moveTo>
                                            <a:pt x="0" y="196"/>
                                          </a:moveTo>
                                          <a:cubicBezTo>
                                            <a:pt x="61" y="216"/>
                                            <a:pt x="88" y="236"/>
                                            <a:pt x="160" y="196"/>
                                          </a:cubicBezTo>
                                          <a:cubicBezTo>
                                            <a:pt x="180" y="184"/>
                                            <a:pt x="186" y="156"/>
                                            <a:pt x="200" y="136"/>
                                          </a:cubicBezTo>
                                          <a:cubicBezTo>
                                            <a:pt x="195" y="118"/>
                                            <a:pt x="190" y="0"/>
                                            <a:pt x="120" y="36"/>
                                          </a:cubicBezTo>
                                          <a:cubicBezTo>
                                            <a:pt x="101" y="45"/>
                                            <a:pt x="106" y="76"/>
                                            <a:pt x="100" y="96"/>
                                          </a:cubicBezTo>
                                          <a:cubicBezTo>
                                            <a:pt x="106" y="116"/>
                                            <a:pt x="102" y="143"/>
                                            <a:pt x="120" y="156"/>
                                          </a:cubicBezTo>
                                          <a:cubicBezTo>
                                            <a:pt x="154" y="180"/>
                                            <a:pt x="240" y="196"/>
                                            <a:pt x="240" y="196"/>
                                          </a:cubicBezTo>
                                          <a:cubicBezTo>
                                            <a:pt x="291" y="178"/>
                                            <a:pt x="391" y="127"/>
                                            <a:pt x="320" y="56"/>
                                          </a:cubicBezTo>
                                          <a:cubicBezTo>
                                            <a:pt x="305" y="41"/>
                                            <a:pt x="280" y="42"/>
                                            <a:pt x="260" y="36"/>
                                          </a:cubicBezTo>
                                          <a:cubicBezTo>
                                            <a:pt x="246" y="56"/>
                                            <a:pt x="223" y="72"/>
                                            <a:pt x="220" y="96"/>
                                          </a:cubicBezTo>
                                          <a:cubicBezTo>
                                            <a:pt x="214" y="129"/>
                                            <a:pt x="266" y="195"/>
                                            <a:pt x="280" y="216"/>
                                          </a:cubicBezTo>
                                          <a:cubicBezTo>
                                            <a:pt x="326" y="209"/>
                                            <a:pt x="377" y="217"/>
                                            <a:pt x="420" y="196"/>
                                          </a:cubicBezTo>
                                          <a:cubicBezTo>
                                            <a:pt x="455" y="178"/>
                                            <a:pt x="437" y="93"/>
                                            <a:pt x="420" y="76"/>
                                          </a:cubicBezTo>
                                          <a:cubicBezTo>
                                            <a:pt x="405" y="61"/>
                                            <a:pt x="380" y="62"/>
                                            <a:pt x="360" y="56"/>
                                          </a:cubicBezTo>
                                          <a:cubicBezTo>
                                            <a:pt x="353" y="76"/>
                                            <a:pt x="340" y="94"/>
                                            <a:pt x="340" y="116"/>
                                          </a:cubicBezTo>
                                          <a:cubicBezTo>
                                            <a:pt x="340" y="239"/>
                                            <a:pt x="523" y="216"/>
                                            <a:pt x="600" y="21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3840" y="216000"/>
                                    <a:ext cx="380880" cy="36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8280" cy="36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480"/>
                                      <a:ext cx="38088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0" h="239">
                                          <a:moveTo>
                                            <a:pt x="0" y="196"/>
                                          </a:moveTo>
                                          <a:cubicBezTo>
                                            <a:pt x="61" y="216"/>
                                            <a:pt x="88" y="236"/>
                                            <a:pt x="160" y="196"/>
                                          </a:cubicBezTo>
                                          <a:cubicBezTo>
                                            <a:pt x="180" y="184"/>
                                            <a:pt x="186" y="156"/>
                                            <a:pt x="200" y="136"/>
                                          </a:cubicBezTo>
                                          <a:cubicBezTo>
                                            <a:pt x="195" y="118"/>
                                            <a:pt x="190" y="0"/>
                                            <a:pt x="120" y="36"/>
                                          </a:cubicBezTo>
                                          <a:cubicBezTo>
                                            <a:pt x="101" y="45"/>
                                            <a:pt x="106" y="76"/>
                                            <a:pt x="100" y="96"/>
                                          </a:cubicBezTo>
                                          <a:cubicBezTo>
                                            <a:pt x="106" y="116"/>
                                            <a:pt x="102" y="143"/>
                                            <a:pt x="120" y="156"/>
                                          </a:cubicBezTo>
                                          <a:cubicBezTo>
                                            <a:pt x="154" y="180"/>
                                            <a:pt x="240" y="196"/>
                                            <a:pt x="240" y="196"/>
                                          </a:cubicBezTo>
                                          <a:cubicBezTo>
                                            <a:pt x="291" y="178"/>
                                            <a:pt x="391" y="127"/>
                                            <a:pt x="320" y="56"/>
                                          </a:cubicBezTo>
                                          <a:cubicBezTo>
                                            <a:pt x="305" y="41"/>
                                            <a:pt x="280" y="42"/>
                                            <a:pt x="260" y="36"/>
                                          </a:cubicBezTo>
                                          <a:cubicBezTo>
                                            <a:pt x="246" y="56"/>
                                            <a:pt x="223" y="72"/>
                                            <a:pt x="220" y="96"/>
                                          </a:cubicBezTo>
                                          <a:cubicBezTo>
                                            <a:pt x="214" y="129"/>
                                            <a:pt x="266" y="195"/>
                                            <a:pt x="280" y="216"/>
                                          </a:cubicBezTo>
                                          <a:cubicBezTo>
                                            <a:pt x="326" y="209"/>
                                            <a:pt x="377" y="217"/>
                                            <a:pt x="420" y="196"/>
                                          </a:cubicBezTo>
                                          <a:cubicBezTo>
                                            <a:pt x="455" y="178"/>
                                            <a:pt x="437" y="93"/>
                                            <a:pt x="420" y="76"/>
                                          </a:cubicBezTo>
                                          <a:cubicBezTo>
                                            <a:pt x="405" y="61"/>
                                            <a:pt x="380" y="62"/>
                                            <a:pt x="360" y="56"/>
                                          </a:cubicBezTo>
                                          <a:cubicBezTo>
                                            <a:pt x="353" y="76"/>
                                            <a:pt x="340" y="94"/>
                                            <a:pt x="340" y="116"/>
                                          </a:cubicBezTo>
                                          <a:cubicBezTo>
                                            <a:pt x="340" y="239"/>
                                            <a:pt x="523" y="216"/>
                                            <a:pt x="600" y="21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49160" y="431640"/>
                                    <a:ext cx="49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5240" y="4316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44600"/>
                                    <a:ext cx="0" cy="46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5440" y="444600"/>
                                    <a:ext cx="0" cy="46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0" y="44460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901800"/>
                                    <a:ext cx="63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749160"/>
                                    <a:ext cx="60948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5120" y="914400"/>
                                    <a:ext cx="49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3200" y="977760"/>
                                    <a:ext cx="647640" cy="27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Baterí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0"/>
                                    <a:ext cx="36828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25560"/>
                                    <a:ext cx="36828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853920"/>
                                    <a:ext cx="330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6360" y="853920"/>
                                    <a:ext cx="330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9240"/>
                                    <a:ext cx="30492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080" y="193680"/>
                                    <a:ext cx="30492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680" y="4096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3841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680" y="3967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2800" y="181080"/>
                                  <a:ext cx="3301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5pt;margin-top:129.3pt;width:153pt;height:98.95pt" coordorigin="7100,2586" coordsize="3060,1979">
                      <v:group id="shape_0" style="position:absolute;left:7100;top:2586;width:2843;height:1979">
                        <v:group id="shape_0" style="position:absolute;left:9020;top:2946;width:600;height:580">
                          <v:oval id="shape_0" fillcolor="white" stroked="t" o:allowincell="t" style="position:absolute;left:9020;top:2946;width:579;height:5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9020;top:3070;width:599;height:2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7720;top:2926;width:600;height:580">
                          <v:oval id="shape_0" fillcolor="white" stroked="t" o:allowincell="t" style="position:absolute;left:7720;top:2926;width:579;height:5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7720;top:3050;width:599;height:2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8280,3266" to="9059,32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0,3266" to="7719,326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0,3286" to="7360,40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80,3286" to="9880,40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00,3286" to="9899,32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0,4006" to="8379,40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t" style="position:absolute;left:8140;top:3766;width:959;height:41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9108,4026" to="9879,40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8160;top:4126;width:1019;height: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Baterí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40;top:2586;width:579;height:4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81;top:2626;width:579;height:4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40;top:3931;width:51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00;top:3931;width:51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00;top:2931;width:479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20;top:2891;width:479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7320;top:323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8620;top:319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9801;top:321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9640;top:2871;width:51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  <w:lang w:val="es-ES"/>
              </w:rPr>
              <w:t>Demostración 1:</w:t>
            </w:r>
            <w:r>
              <w:rPr>
                <w:lang w:val="es-ES"/>
              </w:rPr>
              <w:t xml:space="preserve">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a la derecha el foco esta conectado a una batería perfecta (sin resistencia interna).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 el foco B (idéntico al foco A) se agrega, en serie con el foco A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Compare el brillo d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 con el brillo del foco A en el 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, compare el brillo del foco A con el brillo del foco B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emostración 2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>Compare la corriente en los puntos 1, 2 y 3 del circuito de</w:t>
            </w:r>
            <w:r>
              <w:rPr>
                <w:i/>
                <w:lang w:val="es-ES"/>
              </w:rPr>
              <w:t xml:space="preserve"> 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Compare la corriente que pasa por 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la corriente que pasa por 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Compare la corriente a través de la batería en el circuito de </w:t>
            </w:r>
            <w:r>
              <w:rPr>
                <w:i/>
                <w:lang w:val="es-ES"/>
              </w:rPr>
              <w:t xml:space="preserve">arriba </w:t>
            </w:r>
            <w:r>
              <w:rPr>
                <w:lang w:val="es-ES"/>
              </w:rPr>
              <w:t xml:space="preserve">con la corriente a través de la baterí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mostración 3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mpare la diferencia de potencial (voltaje) a través d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el voltaje a través del foco A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n el circuito de abajo, compare la diferencia de potencial a través del foco A con la diferencia de potencial a través d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, compare la diferencia de potencial a través del foco A con la diferencia de potencial a través de la  </w:t>
            </w:r>
            <w:r>
              <w:rPr>
                <w:i/>
                <w:lang w:val="es-ES"/>
              </w:rPr>
              <w:t>batería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6205</wp:posOffset>
                      </wp:positionV>
                      <wp:extent cx="1600200" cy="125412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254240"/>
                                <a:chOff x="0" y="0"/>
                                <a:chExt cx="1600200" cy="12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21276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4280" y="42876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8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1360"/>
                                  <a:ext cx="0" cy="46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4172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9856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746280"/>
                                  <a:ext cx="609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911160"/>
                                  <a:ext cx="49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974880"/>
                                  <a:ext cx="6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at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0"/>
                                  <a:ext cx="33012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63640"/>
                                  <a:ext cx="3175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863640"/>
                                  <a:ext cx="3175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9.15pt;width:125.95pt;height:98.75pt" coordorigin="0,183" coordsize="2519,1975">
                      <v:group id="shape_0" style="position:absolute;left:360;top:518;width:600;height:580">
                        <v:oval id="shape_0" fillcolor="white" stroked="t" o:allowincell="t" style="position:absolute;left:360;top:518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360;top:642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920,858" to="2499,8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858" to="359,8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878" to="0,1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0,840" to="2500,1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,1598" to="1019,1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780;top:1358;width:959;height:4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1748,1618" to="2519,16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00;top:1718;width:10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ate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;top:183;width:5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543;width:49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0;top:1543;width:49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980" w:type="dxa"/>
        <w:jc w:val="left"/>
        <w:tblInd w:w="2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30"/>
        <w:gridCol w:w="2250"/>
      </w:tblGrid>
      <w:tr>
        <w:trPr>
          <w:cantSplit w:val="true"/>
        </w:trPr>
        <w:tc>
          <w:tcPr>
            <w:tcW w:w="7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s-ES"/>
              </w:rPr>
              <w:t>Demostración 4:</w:t>
            </w:r>
            <w:r>
              <w:rPr>
                <w:lang w:val="es-ES"/>
              </w:rPr>
              <w:t xml:space="preserve">  En el circuito de la </w:t>
            </w:r>
            <w:r>
              <w:rPr>
                <w:i/>
                <w:lang w:val="es-ES"/>
              </w:rPr>
              <w:t>derecha</w:t>
            </w:r>
            <w:r>
              <w:rPr>
                <w:lang w:val="es-ES"/>
              </w:rPr>
              <w:t xml:space="preserve"> el foco A está conectado a una batería perfecta.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, se agrega el foco B idéntico al foco A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Con la llave</w:t>
            </w:r>
            <w:r>
              <w:rPr>
                <w:i/>
                <w:lang w:val="es-ES"/>
              </w:rPr>
              <w:t xml:space="preserve"> abierta,</w:t>
            </w:r>
            <w:r>
              <w:rPr>
                <w:lang w:val="es-ES"/>
              </w:rPr>
              <w:t xml:space="preserve"> compare el brillo d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el brillo d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 xml:space="preserve">, compare el brillo d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el brillo del foco A en el circuito de </w:t>
            </w:r>
            <w:r>
              <w:rPr>
                <w:i/>
                <w:lang w:val="es-ES"/>
              </w:rPr>
              <w:t>abaj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 xml:space="preserve">, compare el brillo d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 con el brillo del foco B del mismo circuit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s-ES"/>
              </w:rPr>
              <w:t>Demostración 5:</w:t>
            </w:r>
            <w:r>
              <w:rPr>
                <w:lang w:val="es-ES"/>
              </w:rPr>
              <w:t xml:space="preserve">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: 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corriente que pasa por el foco A con la corriente que pasa por 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mpare la corriente que pasa por la batería 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 xml:space="preserve"> con la corriente que pasa por la batería si la llave esta </w:t>
            </w:r>
            <w:r>
              <w:rPr>
                <w:i/>
                <w:lang w:val="es-ES"/>
              </w:rPr>
              <w:t>abierta</w:t>
            </w:r>
            <w:r>
              <w:rPr>
                <w:lang w:val="es-ES"/>
              </w:rPr>
              <w:t xml:space="preserve">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corriente que pasa por la batería con la corriente que pasa por 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s-ES"/>
              </w:rPr>
              <w:t>Demostración 6:</w:t>
            </w:r>
            <w:r>
              <w:rPr>
                <w:lang w:val="es-ES"/>
              </w:rPr>
              <w:t xml:space="preserve">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diferencia de potencial entre los terminales del foco A con la diferencia de potencial entre los terminales d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diferencia de potencial entre los terminales del foco A con la diferencia de potencial entre los terminales de la baterí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rFonts w:eastAsia="Times"/>
                <w:lang w:val="es-ES"/>
              </w:rPr>
            </w:pPr>
            <w:r>
              <w:rPr>
                <w:rFonts w:eastAsia="Times"/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</wp:posOffset>
                      </wp:positionV>
                      <wp:extent cx="952500" cy="1431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1431360"/>
                                <a:chOff x="0" y="0"/>
                                <a:chExt cx="952560" cy="143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520" y="20880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60" y="399240"/>
                                  <a:ext cx="0" cy="63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424800"/>
                                  <a:ext cx="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94600"/>
                                  <a:ext cx="520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0"/>
                                  <a:ext cx="3682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43236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4183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9160" y="10026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028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440" y="1152000"/>
                                  <a:ext cx="6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at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90000"/>
                                  <a:ext cx="3430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360" y="964440"/>
                                  <a:ext cx="2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.1pt;width:75pt;height:112.7pt" coordorigin="360,22" coordsize="1500,2254">
                      <v:group id="shape_0" style="position:absolute;left:860;top:351;width:600;height:580">
                        <v:oval id="shape_0" fillcolor="white" stroked="t" o:allowincell="t" style="position:absolute;left:860;top:351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860;top:475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440,651" to="440,16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691" to="178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720;top:1431;width:819;height:4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940;top:22;width:5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703" to="1779,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681" to="879,6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0,1601" to="1779,16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1641" to="719,16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0;top:1836;width:10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ate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581;width:5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1541;width:3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144270</wp:posOffset>
                      </wp:positionV>
                      <wp:extent cx="1079500" cy="2130425"/>
                      <wp:effectExtent l="444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9640" cy="2130480"/>
                                <a:chOff x="0" y="0"/>
                                <a:chExt cx="1079640" cy="21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4600" y="90792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840" y="895320"/>
                                  <a:ext cx="0" cy="83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3236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593720"/>
                                  <a:ext cx="520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699120"/>
                                  <a:ext cx="3682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112572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11174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240" y="170172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7272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520" y="1851120"/>
                                  <a:ext cx="6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at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1689120"/>
                                  <a:ext cx="3430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1663560"/>
                                  <a:ext cx="2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19040" y="23508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48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840" y="43164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7320" y="438840"/>
                                  <a:ext cx="2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600" y="0"/>
                                  <a:ext cx="3301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647640"/>
                                  <a:ext cx="17784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431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624960"/>
                                  <a:ext cx="60948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Llav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90.1pt;width:85pt;height:167.8pt" coordorigin="280,1802" coordsize="1700,3356">
                      <v:group id="shape_0" style="position:absolute;left:980;top:3232;width:600;height:580">
                        <v:oval id="shape_0" fillcolor="white" stroked="t" o:allowincell="t" style="position:absolute;left:980;top:3232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980;top:3356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560,3212" to="560,45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0,2483" to="1900,4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840;top:4312;width:819;height:4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60;top:2903;width:5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80,3575" to="1899,35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,3562" to="999,35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4482" to="1899,44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,4522" to="839,4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0;top:4717;width:10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ate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;top:4462;width:5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0;top:4422;width:3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40;top:2172;width:600;height:580">
                        <v:oval id="shape_0" fillcolor="white" stroked="t" o:allowincell="t" style="position:absolute;left:940;top:2172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940;top:2296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560,2482" to="959,2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0,2493" to="1899,24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0;top:1802;width:51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0,2822" to="559,322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,2482" to="560,2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0;top:2786;width:9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Llav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20" w:gutter="0" w:header="720" w:top="1077" w:footer="720" w:bottom="1077"/>
      <w:pgNumType w:start="2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lineRule="exact" w:line="200"/>
      <w:rPr/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  <w:sz w:val="20"/>
        <w:lang w:val="es-ES"/>
      </w:rPr>
      <w:t>Circuitos Serie y Paralelo</w:t>
    </w:r>
    <w:r>
      <w:rPr>
        <w:rFonts w:cs="Times New Roman" w:ascii="Times New Roman" w:hAnsi="Times New Roman"/>
        <w:sz w:val="20"/>
        <w:lang w:val="es-ES"/>
      </w:rPr>
      <w:t>: Hoja de Result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lineRule="exact" w:line="200"/>
      <w:rPr/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  <w:sz w:val="20"/>
        <w:lang w:val="es-ES"/>
      </w:rPr>
      <w:t>Circuitos Serie y Paralelo</w:t>
    </w:r>
    <w:r>
      <w:rPr>
        <w:rFonts w:cs="Times New Roman" w:ascii="Times New Roman" w:hAnsi="Times New Roman"/>
        <w:sz w:val="20"/>
        <w:lang w:val="es-ES"/>
      </w:rPr>
      <w:t>: Hoja de Result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ind w:left="270" w:hanging="0"/>
      <w:rPr>
        <w:b/>
        <w:b/>
        <w:sz w:val="28"/>
      </w:rPr>
    </w:pPr>
    <w:r>
      <w:rPr>
        <w:rFonts w:cs="Times New Roman" w:ascii="Times New Roman" w:hAnsi="Times New Roman"/>
        <w:b/>
        <w:sz w:val="28"/>
      </w:rPr>
      <w:t>Entregue esta hoja</w:t>
      <w:tab/>
      <w:tab/>
      <w:t>Nombre__________________________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"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imes">
    <w:name w:val="Normal.Times"/>
    <w:basedOn w:val="Normal"/>
    <w:qFormat/>
    <w:pPr/>
    <w:rPr>
      <w:rFonts w:ascii="Times" w:hAnsi="Times" w:cs="Times"/>
    </w:rPr>
  </w:style>
  <w:style w:type="paragraph" w:styleId="Text">
    <w:name w:val="Text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120" w:after="0"/>
      <w:ind w:left="1800" w:hanging="1800"/>
    </w:pPr>
    <w:rPr>
      <w:rFonts w:ascii="Helvetica" w:hAnsi="Helvetica" w:cs="Helvetica"/>
      <w:b/>
    </w:rPr>
  </w:style>
  <w:style w:type="paragraph" w:styleId="Activity">
    <w:name w:val="Activity"/>
    <w:basedOn w:val="Normal"/>
    <w:qFormat/>
    <w:pPr>
      <w:tabs>
        <w:tab w:val="clear" w:pos="720"/>
        <w:tab w:val="left" w:pos="1800" w:leader="none"/>
        <w:tab w:val="left" w:pos="2160" w:leader="none"/>
        <w:tab w:val="left" w:pos="5940" w:leader="none"/>
      </w:tabs>
      <w:spacing w:before="120" w:after="0"/>
      <w:ind w:left="2160" w:hanging="2160"/>
    </w:pPr>
    <w:rPr>
      <w:rFonts w:ascii="Helvetica" w:hAnsi="Helvetica" w:cs="Helvetica"/>
    </w:rPr>
  </w:style>
  <w:style w:type="paragraph" w:styleId="Questions">
    <w:name w:val="Questions"/>
    <w:basedOn w:val="Normal"/>
    <w:qFormat/>
    <w:pPr>
      <w:tabs>
        <w:tab w:val="clear" w:pos="720"/>
        <w:tab w:val="left" w:pos="1800" w:leader="none"/>
      </w:tabs>
      <w:spacing w:before="120" w:after="0"/>
      <w:ind w:left="1800" w:hanging="1800"/>
    </w:pPr>
    <w:rPr>
      <w:rFonts w:ascii="Helvetica" w:hAnsi="Helvetica" w:cs="Helvetica"/>
    </w:rPr>
  </w:style>
  <w:style w:type="paragraph" w:styleId="Homework">
    <w:name w:val="Homework"/>
    <w:basedOn w:val="Normal"/>
    <w:qFormat/>
    <w:pPr>
      <w:spacing w:before="120" w:after="0"/>
      <w:ind w:left="360" w:hanging="360"/>
    </w:pPr>
    <w:rPr>
      <w:rFonts w:ascii="Helvetica" w:hAnsi="Helvetica" w:cs="Helvetica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</w:rPr>
  </w:style>
  <w:style w:type="paragraph" w:styleId="ActHead">
    <w:name w:val="Act. Head"/>
    <w:basedOn w:val="Text"/>
    <w:qFormat/>
    <w:pPr>
      <w:spacing w:before="360" w:after="0"/>
    </w:pPr>
    <w:rPr/>
  </w:style>
  <w:style w:type="paragraph" w:styleId="TopHead">
    <w:name w:val="Top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</w:rPr>
  </w:style>
  <w:style w:type="paragraph" w:styleId="ParagraphSpace">
    <w:name w:val="Paragraph Space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2160" w:hanging="2160"/>
    </w:pPr>
    <w:rPr>
      <w:rFonts w:ascii="Helvetica" w:hAnsi="Helvetica" w:cs="Helvetica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</w:rPr>
  </w:style>
  <w:style w:type="paragraph" w:styleId="List1">
    <w:name w:val="list"/>
    <w:basedOn w:val="Standardtext"/>
    <w:qFormat/>
    <w:pPr>
      <w:spacing w:before="0" w:after="80"/>
      <w:ind w:left="2880" w:hanging="36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>
      <w:rFonts w:ascii="Palatino" w:hAnsi="Palatino" w:cs="Palati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18:00Z</dcterms:created>
  <dc:creator>Ronald Thornton</dc:creator>
  <dc:description/>
  <cp:keywords/>
  <dc:language>en-US</dc:language>
  <cp:lastModifiedBy>David Sokoloff</cp:lastModifiedBy>
  <cp:lastPrinted>2003-12-15T11:45:00Z</cp:lastPrinted>
  <dcterms:modified xsi:type="dcterms:W3CDTF">2016-01-23T17:06:00Z</dcterms:modified>
  <cp:revision>6</cp:revision>
  <dc:subject/>
  <dc:title>ELECTRIC CIRCUITS PREDICTION SHEET</dc:title>
</cp:coreProperties>
</file>