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tabs>
          <w:tab w:val="clear" w:pos="720"/>
          <w:tab w:val="left" w:pos="450" w:leader="none"/>
        </w:tabs>
        <w:ind w:left="360" w:right="360" w:hanging="0"/>
        <w:rPr>
          <w:b w:val="false"/>
          <w:b w:val="false"/>
          <w:smallCaps/>
          <w:sz w:val="24"/>
          <w:lang w:val="es-ES"/>
        </w:rPr>
      </w:pPr>
      <w:r>
        <w:rPr>
          <w:b w:val="false"/>
          <w:smallCaps/>
          <w:sz w:val="24"/>
          <w:lang w:val="es-E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CCC" w:val="clear"/>
        <w:tabs>
          <w:tab w:val="clear" w:pos="720"/>
          <w:tab w:val="left" w:pos="450" w:leader="none"/>
        </w:tabs>
        <w:ind w:left="360" w:right="360" w:hanging="0"/>
        <w:rPr>
          <w:b w:val="false"/>
          <w:b w:val="false"/>
          <w:smallCaps/>
          <w:sz w:val="28"/>
          <w:lang w:val="es-ES"/>
        </w:rPr>
      </w:pPr>
      <w:r>
        <w:rPr>
          <w:b w:val="false"/>
          <w:smallCaps/>
          <w:sz w:val="28"/>
          <w:lang w:val="es-ES"/>
        </w:rPr>
        <w:t>Clase Interactiva Demostrativ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CCC" w:val="clear"/>
        <w:tabs>
          <w:tab w:val="clear" w:pos="720"/>
          <w:tab w:val="left" w:pos="450" w:leader="none"/>
        </w:tabs>
        <w:ind w:left="360" w:right="360" w:hanging="0"/>
        <w:jc w:val="center"/>
        <w:rPr>
          <w:rFonts w:ascii="Times New Roman" w:hAnsi="Times New Roman" w:cs="Times New Roman"/>
          <w:b/>
          <w:b/>
          <w:smallCaps/>
          <w:sz w:val="28"/>
          <w:lang w:val="es-ES"/>
        </w:rPr>
      </w:pPr>
      <w:r>
        <w:rPr>
          <w:rFonts w:cs="Times New Roman" w:ascii="Times New Roman" w:hAnsi="Times New Roman"/>
          <w:smallCaps/>
          <w:sz w:val="28"/>
          <w:lang w:val="es-ES"/>
        </w:rPr>
        <w:t>Hoja de predicciones</w:t>
      </w:r>
      <w:r>
        <w:rPr>
          <w:rFonts w:cs="Times New Roman" w:ascii="Times New Roman" w:hAnsi="Times New Roman"/>
          <w:b/>
          <w:smallCaps/>
          <w:sz w:val="28"/>
          <w:lang w:val="es-ES"/>
        </w:rPr>
        <w:t>—Inducción Electromagnétic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CCC" w:val="clear"/>
        <w:tabs>
          <w:tab w:val="clear" w:pos="720"/>
          <w:tab w:val="left" w:pos="450" w:leader="none"/>
        </w:tabs>
        <w:ind w:left="360" w:right="360" w:hanging="0"/>
        <w:jc w:val="center"/>
        <w:rPr>
          <w:rFonts w:ascii="Times New Roman" w:hAnsi="Times New Roman" w:cs="Times New Roman"/>
          <w:b/>
          <w:b/>
          <w:smallCaps/>
          <w:sz w:val="28"/>
          <w:lang w:val="es-ES"/>
        </w:rPr>
      </w:pPr>
      <w:r>
        <w:rPr>
          <w:rFonts w:cs="Times New Roman" w:ascii="Times New Roman" w:hAnsi="Times New Roman"/>
          <w:b/>
          <w:smallCaps/>
          <w:sz w:val="28"/>
          <w:lang w:val="es-E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CCC" w:val="clear"/>
        <w:tabs>
          <w:tab w:val="left" w:pos="450" w:leader="none"/>
          <w:tab w:val="left" w:pos="720" w:leader="none"/>
        </w:tabs>
        <w:ind w:left="360" w:right="360" w:hanging="0"/>
        <w:rPr>
          <w:rFonts w:ascii="Times New Roman" w:hAnsi="Times New Roman" w:cs="Times New Roman"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lang w:val="es-ES"/>
        </w:rPr>
        <w:t>Instrucciones:</w:t>
      </w:r>
      <w:r>
        <w:rPr>
          <w:rFonts w:cs="Times New Roman" w:ascii="Times New Roman" w:hAnsi="Times New Roman"/>
          <w:lang w:val="es-ES"/>
        </w:rPr>
        <w:t xml:space="preserve">  Esta hoja será recogida. Escriba su nombre para registrar su presencia en clase.  Siga las instrucciones del docente.  Puede escribir sus notas de clase en la Hoja de Resultados y llevársela para su posterior estudio.</w:t>
      </w:r>
    </w:p>
    <w:p>
      <w:pPr>
        <w:pStyle w:val="Textodebloque"/>
        <w:ind w:left="180" w:right="90" w:hanging="0"/>
        <w:rPr>
          <w:rFonts w:ascii="Times New Roman" w:hAnsi="Times New Roman" w:cs="Times New Roman"/>
          <w:sz w:val="12"/>
          <w:u w:val="single"/>
          <w:lang w:val="es-ES"/>
        </w:rPr>
      </w:pPr>
      <w:r>
        <w:rPr>
          <w:rFonts w:cs="Times New Roman"/>
          <w:sz w:val="12"/>
          <w:u w:val="single"/>
          <w:lang w:val="es-ES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200" w:hRule="exac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odebloque"/>
              <w:ind w:left="0" w:right="8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39370</wp:posOffset>
                      </wp:positionV>
                      <wp:extent cx="3543300" cy="137731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1377360"/>
                                <a:chOff x="0" y="0"/>
                                <a:chExt cx="3543480" cy="137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06360" y="0"/>
                                  <a:ext cx="1904400" cy="13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9680"/>
                                    <a:ext cx="1206360" cy="90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39960" y="12600"/>
                                      <a:ext cx="266760" cy="86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0"/>
                                      <a:ext cx="977760" cy="88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960" cy="90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3320" y="12600"/>
                                      <a:ext cx="152280" cy="86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83200" y="139680"/>
                                    <a:ext cx="433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380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440" y="2556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260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9480" y="1522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1396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120" y="16524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360" y="1396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880" y="139680"/>
                                    <a:ext cx="1604520" cy="12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7" h="1949">
                                        <a:moveTo>
                                          <a:pt x="288" y="0"/>
                                        </a:moveTo>
                                        <a:cubicBezTo>
                                          <a:pt x="195" y="254"/>
                                          <a:pt x="199" y="211"/>
                                          <a:pt x="148" y="500"/>
                                        </a:cubicBezTo>
                                        <a:cubicBezTo>
                                          <a:pt x="42" y="1086"/>
                                          <a:pt x="124" y="831"/>
                                          <a:pt x="48" y="1060"/>
                                        </a:cubicBezTo>
                                        <a:cubicBezTo>
                                          <a:pt x="41" y="1139"/>
                                          <a:pt x="0" y="1500"/>
                                          <a:pt x="48" y="1580"/>
                                        </a:cubicBezTo>
                                        <a:cubicBezTo>
                                          <a:pt x="214" y="1861"/>
                                          <a:pt x="732" y="1818"/>
                                          <a:pt x="948" y="1840"/>
                                        </a:cubicBezTo>
                                        <a:cubicBezTo>
                                          <a:pt x="1277" y="1949"/>
                                          <a:pt x="1690" y="1868"/>
                                          <a:pt x="2028" y="1780"/>
                                        </a:cubicBezTo>
                                        <a:cubicBezTo>
                                          <a:pt x="2089" y="1764"/>
                                          <a:pt x="2154" y="1753"/>
                                          <a:pt x="2208" y="1720"/>
                                        </a:cubicBezTo>
                                        <a:cubicBezTo>
                                          <a:pt x="2261" y="1686"/>
                                          <a:pt x="2368" y="1620"/>
                                          <a:pt x="2368" y="1620"/>
                                        </a:cubicBezTo>
                                        <a:cubicBezTo>
                                          <a:pt x="2430" y="1525"/>
                                          <a:pt x="2490" y="1445"/>
                                          <a:pt x="2508" y="1320"/>
                                        </a:cubicBezTo>
                                        <a:cubicBezTo>
                                          <a:pt x="2527" y="1181"/>
                                          <a:pt x="2488" y="1040"/>
                                          <a:pt x="2488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0" y="0"/>
                                    <a:ext cx="970920" cy="101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9" h="1600">
                                        <a:moveTo>
                                          <a:pt x="0" y="1600"/>
                                        </a:moveTo>
                                        <a:cubicBezTo>
                                          <a:pt x="30" y="1508"/>
                                          <a:pt x="39" y="1413"/>
                                          <a:pt x="60" y="1320"/>
                                        </a:cubicBezTo>
                                        <a:cubicBezTo>
                                          <a:pt x="65" y="1293"/>
                                          <a:pt x="72" y="1266"/>
                                          <a:pt x="80" y="1240"/>
                                        </a:cubicBezTo>
                                        <a:cubicBezTo>
                                          <a:pt x="85" y="1219"/>
                                          <a:pt x="94" y="1200"/>
                                          <a:pt x="100" y="1180"/>
                                        </a:cubicBezTo>
                                        <a:cubicBezTo>
                                          <a:pt x="161" y="934"/>
                                          <a:pt x="67" y="1260"/>
                                          <a:pt x="140" y="920"/>
                                        </a:cubicBezTo>
                                        <a:cubicBezTo>
                                          <a:pt x="140" y="919"/>
                                          <a:pt x="189" y="770"/>
                                          <a:pt x="200" y="740"/>
                                        </a:cubicBezTo>
                                        <a:cubicBezTo>
                                          <a:pt x="220" y="679"/>
                                          <a:pt x="240" y="620"/>
                                          <a:pt x="260" y="560"/>
                                        </a:cubicBezTo>
                                        <a:cubicBezTo>
                                          <a:pt x="266" y="540"/>
                                          <a:pt x="265" y="514"/>
                                          <a:pt x="280" y="500"/>
                                        </a:cubicBezTo>
                                        <a:cubicBezTo>
                                          <a:pt x="362" y="417"/>
                                          <a:pt x="462" y="311"/>
                                          <a:pt x="560" y="240"/>
                                        </a:cubicBezTo>
                                        <a:cubicBezTo>
                                          <a:pt x="648" y="174"/>
                                          <a:pt x="815" y="41"/>
                                          <a:pt x="940" y="0"/>
                                        </a:cubicBezTo>
                                        <a:cubicBezTo>
                                          <a:pt x="1060" y="13"/>
                                          <a:pt x="1180" y="22"/>
                                          <a:pt x="1300" y="40"/>
                                        </a:cubicBezTo>
                                        <a:cubicBezTo>
                                          <a:pt x="1320" y="42"/>
                                          <a:pt x="1347" y="42"/>
                                          <a:pt x="1360" y="60"/>
                                        </a:cubicBezTo>
                                        <a:cubicBezTo>
                                          <a:pt x="1529" y="297"/>
                                          <a:pt x="1520" y="352"/>
                                          <a:pt x="1520" y="6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3516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6350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406440"/>
                                  <a:ext cx="15228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279360"/>
                                  <a:ext cx="40644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" w:hAnsi="Times" w:eastAsia="Times" w:cs="Times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457200"/>
                                  <a:ext cx="927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457200"/>
                                  <a:ext cx="907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457200"/>
                                  <a:ext cx="907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1360" y="41904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FFFF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9040"/>
                                  <a:ext cx="27936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FFFFFF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pt;margin-top:3.1pt;width:279pt;height:108.45pt" coordorigin="4440,62" coordsize="5580,2169">
                      <v:group id="shape_0" style="position:absolute;left:6340;top:62;width:2999;height:2169">
                        <v:group id="shape_0" style="position:absolute;left:6340;top:282;width:1900;height:1420">
                          <v:oval id="shape_0" fillcolor="white" stroked="t" o:allowincell="f" style="position:absolute;left:7820;top:302;width:419;height:135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6500;top:282;width:1539;height:139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6340;top:282;width:459;height:141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f" o:allowincell="f" style="position:absolute;left:7920;top:302;width:239;height:135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7258;top:282;width:682;height:1440">
                          <v:shape id="shape_0" coordsize="282,1400" path="m282,0c187,331,126,512,22,920c0,1346,2,1186,2,1400e" stroked="t" o:allowincell="f" style="position:absolute;left:7658;top:28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f" style="position:absolute;left:7558;top:32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f" style="position:absolute;left:7358;top:30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f" style="position:absolute;left:7478;top:28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f" style="position:absolute;left:7258;top:28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282,1400" path="m282,0c187,331,126,512,22,920c0,1346,2,1186,2,1400e" stroked="t" o:allowincell="f" style="position:absolute;left:7158;top:302;width:281;height:13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f" style="position:absolute;left:7158;top:282;width:281;height:13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f" style="position:absolute;left:7058;top:322;width:281;height:13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f" style="position:absolute;left:6978;top:282;width:281;height:13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f" style="position:absolute;left:6812;top:282;width:2526;height:19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f" style="position:absolute;left:7740;top:62;width:1528;height:15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black" stroked="t" o:allowincell="f" style="position:absolute;left:9220;top:642;width:142;height:14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260;top:1062;width:142;height:14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9300,702" to="9539,10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380;top:502;width:63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969696" stroked="f" o:allowincell="f" style="position:absolute;left:4580;top:782;width:1459;height:299;mso-wrap-style:none;v-text-anchor:middle;mso-position-horizontal-relative:margin">
                        <v:fill o:detectmouseclick="t" type="solid" color2="#696969"/>
                        <v:stroke color="#3465a4" joinstyle="round" endcap="flat"/>
                        <w10:wrap type="none"/>
                      </v:rect>
                      <v:oval id="shape_0" fillcolor="silver" stroked="f" o:allowincell="f" style="position:absolute;left:5960;top:782;width:142;height:299;mso-wrap-style:none;v-text-anchor:middle;mso-position-horizontal-relative:margin">
                        <v:fill o:detectmouseclick="t" type="solid" color2="#3f3f3f"/>
                        <v:stroke color="#3465a4" joinstyle="round" endcap="flat"/>
                        <w10:wrap type="none"/>
                      </v:oval>
                      <v:oval id="shape_0" fillcolor="#969696" stroked="f" o:allowincell="f" style="position:absolute;left:4500;top:782;width:142;height:299;mso-wrap-style:none;v-text-anchor:middle;mso-position-horizontal-relative:margin">
                        <v:fill o:detectmouseclick="t" type="solid" color2="#696969"/>
                        <v:stroke color="#3465a4" joinstyle="round" endcap="flat"/>
                        <w10:wrap type="none"/>
                      </v:oval>
                      <v:shape id="shape_0" stroked="f" o:allowincell="f" style="position:absolute;left:5560;top:722;width:499;height:4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FFFF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40;top:722;width:439;height:4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FFFF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u w:val="single"/>
                <w:lang w:val="es-ES"/>
              </w:rPr>
              <w:t>Demostración 1:</w:t>
            </w:r>
            <w:r>
              <w:rPr>
                <w:lang w:val="es-ES"/>
              </w:rPr>
              <w:t xml:space="preserve"> Un imán se coloca cercano a una bobina. La llave, S</w:t>
            </w:r>
            <w:r>
              <w:rPr>
                <w:vertAlign w:val="subscript"/>
                <w:lang w:val="es-ES"/>
              </w:rPr>
              <w:t>1</w:t>
            </w:r>
            <w:r>
              <w:rPr>
                <w:lang w:val="es-ES"/>
              </w:rPr>
              <w:t>, está inicialmente abierta. Si se cierre la llave, ¿Cuál será la corriente en la bobina? Explicar.</w:t>
            </w:r>
          </w:p>
        </w:tc>
        <w:tc>
          <w:tcPr>
            <w:tcW w:w="55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debloque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odebloque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700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 2:</w:t>
            </w:r>
            <w:r>
              <w:rPr>
                <w:lang w:val="es-ES"/>
              </w:rPr>
              <w:t xml:space="preserve"> Se mantiene ahora la llave S</w:t>
            </w:r>
            <w:r>
              <w:rPr>
                <w:vertAlign w:val="subscript"/>
                <w:lang w:val="es-ES"/>
              </w:rPr>
              <w:t>1</w:t>
            </w:r>
            <w:r>
              <w:rPr>
                <w:lang w:val="es-ES"/>
              </w:rPr>
              <w:t xml:space="preserve"> cerrada. El imán se aleja de la bobina</w:t>
            </w:r>
            <w:r>
              <w:rPr>
                <w:rFonts w:cs="Times New Roman" w:ascii="Times New Roman" w:hAnsi="Times New Roman"/>
                <w:lang w:val="es-ES"/>
              </w:rPr>
              <w:t xml:space="preserve">. ¿Aparecerá una corriente inducida en la bobina?  Explicar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Textodebloque"/>
              <w:spacing w:before="120" w:after="0"/>
              <w:ind w:left="0" w:right="86" w:hanging="0"/>
              <w:rPr/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5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debloque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522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odebloque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700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 xml:space="preserve"> 3: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lang w:val="es-ES"/>
              </w:rPr>
              <w:t>Siempre con la llave cerrada el imán se mueve ahora hacia la bobina</w:t>
            </w:r>
            <w:r>
              <w:rPr>
                <w:rFonts w:cs="Times New Roman" w:ascii="Times New Roman" w:hAnsi="Times New Roman"/>
                <w:lang w:val="es-ES"/>
              </w:rPr>
              <w:t xml:space="preserve">. ¿Aparecerá una corriente inducida en la bobina? Explicar.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5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debloque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odebloque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700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 4:</w:t>
            </w:r>
            <w:r>
              <w:rPr>
                <w:lang w:val="es-ES"/>
              </w:rPr>
              <w:t xml:space="preserve"> Siempre con la llave cerrada se mueve ahora la bobina, alejándola del imán</w:t>
            </w:r>
            <w:r>
              <w:rPr>
                <w:rFonts w:cs="Times New Roman" w:ascii="Times New Roman" w:hAnsi="Times New Roman"/>
                <w:lang w:val="es-ES"/>
              </w:rPr>
              <w:t xml:space="preserve">. ¿Aparecerá una corriente inducida en la bobina? Explicar.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Textodebloque"/>
              <w:spacing w:before="120" w:after="0"/>
              <w:ind w:left="0" w:right="86" w:hanging="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5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debloque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odebloque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778"/>
      </w:tblGrid>
      <w:tr>
        <w:trPr>
          <w:trHeight w:val="2700" w:hRule="atLeast"/>
        </w:trPr>
        <w:tc>
          <w:tcPr>
            <w:tcW w:w="4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 5:</w:t>
            </w:r>
            <w:r>
              <w:rPr>
                <w:lang w:val="es-ES"/>
              </w:rPr>
              <w:t xml:space="preserve"> Siempre con la llave cerrada se mueve ahora la bobina, acercándola al imán</w:t>
            </w:r>
            <w:r>
              <w:rPr>
                <w:rFonts w:cs="Times New Roman" w:ascii="Times New Roman" w:hAnsi="Times New Roman"/>
                <w:lang w:val="es-ES"/>
              </w:rPr>
              <w:t xml:space="preserve">. ¿Aparecerá una corriente inducida en la bobina? Explicar.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Textodebloque"/>
              <w:spacing w:before="120" w:after="0"/>
              <w:ind w:left="0" w:right="86" w:hanging="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7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debloque"/>
              <w:snapToGrid w:val="false"/>
              <w:ind w:left="0" w:right="90" w:hanging="0"/>
              <w:rPr>
                <w:b/>
                <w:b/>
                <w:u w:val="single"/>
                <w:lang w:val="es-ES" w:eastAsia="en-US"/>
              </w:rPr>
            </w:pPr>
            <w:r>
              <w:rPr>
                <w:b/>
                <w:u w:val="single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1610</wp:posOffset>
                      </wp:positionV>
                      <wp:extent cx="3530600" cy="1377315"/>
                      <wp:effectExtent l="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0520" cy="1377360"/>
                                <a:chOff x="0" y="0"/>
                                <a:chExt cx="3530520" cy="137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06360" y="0"/>
                                  <a:ext cx="1904400" cy="13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9680"/>
                                    <a:ext cx="1206360" cy="90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39960" y="12600"/>
                                      <a:ext cx="266760" cy="86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0"/>
                                      <a:ext cx="977760" cy="88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960" cy="90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3320" y="12600"/>
                                      <a:ext cx="152280" cy="86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83200" y="139680"/>
                                    <a:ext cx="433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380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440" y="2556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260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9480" y="1522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1396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120" y="16524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360" y="1396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880" y="139680"/>
                                    <a:ext cx="1604520" cy="12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7" h="1949">
                                        <a:moveTo>
                                          <a:pt x="288" y="0"/>
                                        </a:moveTo>
                                        <a:cubicBezTo>
                                          <a:pt x="195" y="254"/>
                                          <a:pt x="199" y="211"/>
                                          <a:pt x="148" y="500"/>
                                        </a:cubicBezTo>
                                        <a:cubicBezTo>
                                          <a:pt x="42" y="1086"/>
                                          <a:pt x="124" y="831"/>
                                          <a:pt x="48" y="1060"/>
                                        </a:cubicBezTo>
                                        <a:cubicBezTo>
                                          <a:pt x="41" y="1139"/>
                                          <a:pt x="0" y="1500"/>
                                          <a:pt x="48" y="1580"/>
                                        </a:cubicBezTo>
                                        <a:cubicBezTo>
                                          <a:pt x="214" y="1861"/>
                                          <a:pt x="732" y="1818"/>
                                          <a:pt x="948" y="1840"/>
                                        </a:cubicBezTo>
                                        <a:cubicBezTo>
                                          <a:pt x="1277" y="1949"/>
                                          <a:pt x="1690" y="1868"/>
                                          <a:pt x="2028" y="1780"/>
                                        </a:cubicBezTo>
                                        <a:cubicBezTo>
                                          <a:pt x="2089" y="1764"/>
                                          <a:pt x="2154" y="1753"/>
                                          <a:pt x="2208" y="1720"/>
                                        </a:cubicBezTo>
                                        <a:cubicBezTo>
                                          <a:pt x="2261" y="1686"/>
                                          <a:pt x="2368" y="1620"/>
                                          <a:pt x="2368" y="1620"/>
                                        </a:cubicBezTo>
                                        <a:cubicBezTo>
                                          <a:pt x="2430" y="1525"/>
                                          <a:pt x="2490" y="1445"/>
                                          <a:pt x="2508" y="1320"/>
                                        </a:cubicBezTo>
                                        <a:cubicBezTo>
                                          <a:pt x="2527" y="1181"/>
                                          <a:pt x="2488" y="1040"/>
                                          <a:pt x="2488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0" y="0"/>
                                    <a:ext cx="970920" cy="101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9" h="1600">
                                        <a:moveTo>
                                          <a:pt x="0" y="1600"/>
                                        </a:moveTo>
                                        <a:cubicBezTo>
                                          <a:pt x="30" y="1508"/>
                                          <a:pt x="39" y="1413"/>
                                          <a:pt x="60" y="1320"/>
                                        </a:cubicBezTo>
                                        <a:cubicBezTo>
                                          <a:pt x="65" y="1293"/>
                                          <a:pt x="72" y="1266"/>
                                          <a:pt x="80" y="1240"/>
                                        </a:cubicBezTo>
                                        <a:cubicBezTo>
                                          <a:pt x="85" y="1219"/>
                                          <a:pt x="94" y="1200"/>
                                          <a:pt x="100" y="1180"/>
                                        </a:cubicBezTo>
                                        <a:cubicBezTo>
                                          <a:pt x="161" y="934"/>
                                          <a:pt x="67" y="1260"/>
                                          <a:pt x="140" y="920"/>
                                        </a:cubicBezTo>
                                        <a:cubicBezTo>
                                          <a:pt x="140" y="919"/>
                                          <a:pt x="189" y="770"/>
                                          <a:pt x="200" y="740"/>
                                        </a:cubicBezTo>
                                        <a:cubicBezTo>
                                          <a:pt x="220" y="679"/>
                                          <a:pt x="240" y="620"/>
                                          <a:pt x="260" y="560"/>
                                        </a:cubicBezTo>
                                        <a:cubicBezTo>
                                          <a:pt x="266" y="540"/>
                                          <a:pt x="265" y="514"/>
                                          <a:pt x="280" y="500"/>
                                        </a:cubicBezTo>
                                        <a:cubicBezTo>
                                          <a:pt x="362" y="417"/>
                                          <a:pt x="462" y="311"/>
                                          <a:pt x="560" y="240"/>
                                        </a:cubicBezTo>
                                        <a:cubicBezTo>
                                          <a:pt x="648" y="174"/>
                                          <a:pt x="815" y="41"/>
                                          <a:pt x="940" y="0"/>
                                        </a:cubicBezTo>
                                        <a:cubicBezTo>
                                          <a:pt x="1060" y="13"/>
                                          <a:pt x="1180" y="22"/>
                                          <a:pt x="1300" y="40"/>
                                        </a:cubicBezTo>
                                        <a:cubicBezTo>
                                          <a:pt x="1320" y="42"/>
                                          <a:pt x="1347" y="42"/>
                                          <a:pt x="1360" y="60"/>
                                        </a:cubicBezTo>
                                        <a:cubicBezTo>
                                          <a:pt x="1529" y="297"/>
                                          <a:pt x="1520" y="352"/>
                                          <a:pt x="1520" y="6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3516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6350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380880"/>
                                  <a:ext cx="2556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406440"/>
                                  <a:ext cx="40644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" w:hAnsi="Times" w:eastAsia="Times" w:cs="Times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457200"/>
                                  <a:ext cx="927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457200"/>
                                  <a:ext cx="907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457200"/>
                                  <a:ext cx="907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1360" y="41904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FFFF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9040"/>
                                  <a:ext cx="27936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"/>
                                        <w:color w:val="FFFFFF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4.3pt;width:278pt;height:108.45pt" coordorigin="-72,286" coordsize="5560,2169">
                      <v:group id="shape_0" style="position:absolute;left:1828;top:286;width:2999;height:2169">
                        <v:group id="shape_0" style="position:absolute;left:1828;top:506;width:1900;height:1420">
                          <v:oval id="shape_0" fillcolor="white" stroked="t" o:allowincell="t" style="position:absolute;left:3308;top:526;width:419;height:1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t" style="position:absolute;left:1988;top:506;width:1539;height:13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1828;top:506;width:459;height:14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f" o:allowincell="t" style="position:absolute;left:3408;top:526;width:239;height:135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2746;top:506;width:682;height:1441">
                          <v:shape id="shape_0" coordsize="282,1400" path="m282,0c187,331,126,512,22,920c0,1346,2,1186,2,1400e" stroked="t" o:allowincell="t" style="position:absolute;left:3146;top:50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3046;top:54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2846;top:52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2966;top:50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2746;top:50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282,1400" path="m282,0c187,331,126,512,22,920c0,1346,2,1186,2,1400e" stroked="t" o:allowincell="t" style="position:absolute;left:2646;top:526;width:281;height:13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t" style="position:absolute;left:2646;top:506;width:281;height:13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t" style="position:absolute;left:2546;top:546;width:281;height:13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t" style="position:absolute;left:2466;top:506;width:281;height:13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2300;top:506;width:2526;height:19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3228;top:286;width:1528;height:15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black" stroked="t" o:allowincell="t" style="position:absolute;left:4708;top:866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48;top:1286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4768,886" to="4807,1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848;top:926;width:6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969696" stroked="f" o:allowincell="t" style="position:absolute;left:68;top:1006;width:1459;height:29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oval id="shape_0" fillcolor="silver" stroked="f" o:allowincell="t" style="position:absolute;left:1448;top:1006;width:142;height:29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oval>
                      <v:oval id="shape_0" fillcolor="#969696" stroked="f" o:allowincell="t" style="position:absolute;left:-12;top:1006;width:142;height:29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oval>
                      <v:shape id="shape_0" stroked="f" o:allowincell="t" style="position:absolute;left:1048;top:946;width:49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FFFF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2;top:946;width:43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FFFF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Textodebloque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778"/>
      </w:tblGrid>
      <w:tr>
        <w:trPr>
          <w:trHeight w:val="2700" w:hRule="atLeast"/>
        </w:trPr>
        <w:tc>
          <w:tcPr>
            <w:tcW w:w="4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 xml:space="preserve"> 6:</w:t>
            </w:r>
            <w:r>
              <w:rPr>
                <w:rFonts w:cs="Times New Roman" w:ascii="Times New Roman" w:hAnsi="Times New Roman"/>
                <w:lang w:val="es-ES"/>
              </w:rPr>
              <w:t xml:space="preserve"> Una segunda bobina, más pequeña (Bobina 2) se coloca cerca de la bobina original. Una corriente circula a través de la bobina 2. La llave, S</w:t>
            </w:r>
            <w:r>
              <w:rPr>
                <w:rFonts w:cs="Times New Roman" w:ascii="Times New Roman" w:hAnsi="Times New Roman"/>
                <w:vertAlign w:val="subscript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, del circuito de la bobina 1 esta abierto. Si se cierre la llave, S</w:t>
            </w:r>
            <w:r>
              <w:rPr>
                <w:rFonts w:cs="Times New Roman" w:ascii="Times New Roman" w:hAnsi="Times New Roman"/>
                <w:vertAlign w:val="subscript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 xml:space="preserve">, ¿Aparecerá una corriente inducida en la bobina 1? Explicar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Si predice que habrá una corriente, en que dirección fluirá la corriente en la llave—¿hacia arriba o hacia abajo? </w:t>
            </w:r>
          </w:p>
        </w:tc>
        <w:tc>
          <w:tcPr>
            <w:tcW w:w="57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debloque"/>
              <w:snapToGrid w:val="false"/>
              <w:ind w:left="0" w:right="90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329565</wp:posOffset>
                      </wp:positionV>
                      <wp:extent cx="3708400" cy="1542415"/>
                      <wp:effectExtent l="0" t="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8360" cy="1542240"/>
                                <a:chOff x="0" y="0"/>
                                <a:chExt cx="3708360" cy="154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1542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71680"/>
                                    <a:ext cx="4572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669320" y="165240"/>
                                    <a:ext cx="1910880" cy="13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9680"/>
                                      <a:ext cx="1209600" cy="901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42480" y="12600"/>
                                        <a:ext cx="267480" cy="86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0"/>
                                        <a:ext cx="980280" cy="88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2680" cy="901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12600"/>
                                        <a:ext cx="152280" cy="86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5000" y="139680"/>
                                      <a:ext cx="43380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4520" y="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440" y="2520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1260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680" y="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20920" y="152280"/>
                                      <a:ext cx="17964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0920" y="139680"/>
                                      <a:ext cx="17964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64880"/>
                                      <a:ext cx="17964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440" y="139680"/>
                                      <a:ext cx="17964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600" y="139680"/>
                                      <a:ext cx="1610280" cy="123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7" h="1949">
                                          <a:moveTo>
                                            <a:pt x="288" y="0"/>
                                          </a:moveTo>
                                          <a:cubicBezTo>
                                            <a:pt x="195" y="254"/>
                                            <a:pt x="199" y="211"/>
                                            <a:pt x="148" y="500"/>
                                          </a:cubicBezTo>
                                          <a:cubicBezTo>
                                            <a:pt x="42" y="1086"/>
                                            <a:pt x="124" y="831"/>
                                            <a:pt x="48" y="1060"/>
                                          </a:cubicBezTo>
                                          <a:cubicBezTo>
                                            <a:pt x="41" y="1139"/>
                                            <a:pt x="0" y="1500"/>
                                            <a:pt x="48" y="1580"/>
                                          </a:cubicBezTo>
                                          <a:cubicBezTo>
                                            <a:pt x="214" y="1861"/>
                                            <a:pt x="732" y="1818"/>
                                            <a:pt x="948" y="1840"/>
                                          </a:cubicBezTo>
                                          <a:cubicBezTo>
                                            <a:pt x="1277" y="1949"/>
                                            <a:pt x="1690" y="1868"/>
                                            <a:pt x="2028" y="1780"/>
                                          </a:cubicBezTo>
                                          <a:cubicBezTo>
                                            <a:pt x="2089" y="1764"/>
                                            <a:pt x="2154" y="1753"/>
                                            <a:pt x="2208" y="1720"/>
                                          </a:cubicBezTo>
                                          <a:cubicBezTo>
                                            <a:pt x="2261" y="1686"/>
                                            <a:pt x="2368" y="1620"/>
                                            <a:pt x="2368" y="1620"/>
                                          </a:cubicBezTo>
                                          <a:cubicBezTo>
                                            <a:pt x="2430" y="1525"/>
                                            <a:pt x="2490" y="1445"/>
                                            <a:pt x="2508" y="1320"/>
                                          </a:cubicBezTo>
                                          <a:cubicBezTo>
                                            <a:pt x="2527" y="1181"/>
                                            <a:pt x="2488" y="1040"/>
                                            <a:pt x="2488" y="9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440" y="0"/>
                                      <a:ext cx="974160" cy="101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29" h="1600">
                                          <a:moveTo>
                                            <a:pt x="0" y="1600"/>
                                          </a:moveTo>
                                          <a:cubicBezTo>
                                            <a:pt x="30" y="1508"/>
                                            <a:pt x="39" y="1413"/>
                                            <a:pt x="60" y="1320"/>
                                          </a:cubicBezTo>
                                          <a:cubicBezTo>
                                            <a:pt x="65" y="1293"/>
                                            <a:pt x="72" y="1266"/>
                                            <a:pt x="80" y="1240"/>
                                          </a:cubicBezTo>
                                          <a:cubicBezTo>
                                            <a:pt x="85" y="1219"/>
                                            <a:pt x="94" y="1200"/>
                                            <a:pt x="100" y="1180"/>
                                          </a:cubicBezTo>
                                          <a:cubicBezTo>
                                            <a:pt x="161" y="934"/>
                                            <a:pt x="67" y="1260"/>
                                            <a:pt x="140" y="920"/>
                                          </a:cubicBezTo>
                                          <a:cubicBezTo>
                                            <a:pt x="140" y="919"/>
                                            <a:pt x="189" y="770"/>
                                            <a:pt x="200" y="740"/>
                                          </a:cubicBezTo>
                                          <a:cubicBezTo>
                                            <a:pt x="220" y="679"/>
                                            <a:pt x="240" y="620"/>
                                            <a:pt x="260" y="560"/>
                                          </a:cubicBezTo>
                                          <a:cubicBezTo>
                                            <a:pt x="266" y="540"/>
                                            <a:pt x="265" y="514"/>
                                            <a:pt x="280" y="500"/>
                                          </a:cubicBezTo>
                                          <a:cubicBezTo>
                                            <a:pt x="362" y="417"/>
                                            <a:pt x="462" y="311"/>
                                            <a:pt x="560" y="240"/>
                                          </a:cubicBezTo>
                                          <a:cubicBezTo>
                                            <a:pt x="648" y="174"/>
                                            <a:pt x="815" y="41"/>
                                            <a:pt x="940" y="0"/>
                                          </a:cubicBezTo>
                                          <a:cubicBezTo>
                                            <a:pt x="1060" y="13"/>
                                            <a:pt x="1180" y="22"/>
                                            <a:pt x="1300" y="40"/>
                                          </a:cubicBezTo>
                                          <a:cubicBezTo>
                                            <a:pt x="1320" y="42"/>
                                            <a:pt x="1347" y="42"/>
                                            <a:pt x="1360" y="60"/>
                                          </a:cubicBezTo>
                                          <a:cubicBezTo>
                                            <a:pt x="1529" y="297"/>
                                            <a:pt x="1520" y="352"/>
                                            <a:pt x="1520" y="6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3520" y="482760"/>
                                    <a:ext cx="697320" cy="61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31360" y="4320"/>
                                      <a:ext cx="165600" cy="602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320" y="4320"/>
                                      <a:ext cx="555480" cy="606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600"/>
                                      <a:ext cx="151200" cy="57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320" y="0"/>
                                      <a:ext cx="90720" cy="584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0440" y="487080"/>
                                    <a:ext cx="360000" cy="622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600"/>
                                      <a:ext cx="245880" cy="610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0" y="1656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360" y="828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516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0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93680" y="8280"/>
                                      <a:ext cx="10152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3680" y="0"/>
                                      <a:ext cx="1015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960" y="17280"/>
                                      <a:ext cx="1015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8480" y="0"/>
                                      <a:ext cx="1015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09400" y="406440"/>
                                    <a:ext cx="666720" cy="67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9" h="1600">
                                        <a:moveTo>
                                          <a:pt x="0" y="1600"/>
                                        </a:moveTo>
                                        <a:cubicBezTo>
                                          <a:pt x="30" y="1508"/>
                                          <a:pt x="39" y="1413"/>
                                          <a:pt x="60" y="1320"/>
                                        </a:cubicBezTo>
                                        <a:cubicBezTo>
                                          <a:pt x="65" y="1293"/>
                                          <a:pt x="72" y="1266"/>
                                          <a:pt x="80" y="1240"/>
                                        </a:cubicBezTo>
                                        <a:cubicBezTo>
                                          <a:pt x="85" y="1219"/>
                                          <a:pt x="94" y="1200"/>
                                          <a:pt x="100" y="1180"/>
                                        </a:cubicBezTo>
                                        <a:cubicBezTo>
                                          <a:pt x="161" y="934"/>
                                          <a:pt x="67" y="1260"/>
                                          <a:pt x="140" y="920"/>
                                        </a:cubicBezTo>
                                        <a:cubicBezTo>
                                          <a:pt x="140" y="919"/>
                                          <a:pt x="189" y="770"/>
                                          <a:pt x="200" y="740"/>
                                        </a:cubicBezTo>
                                        <a:cubicBezTo>
                                          <a:pt x="220" y="679"/>
                                          <a:pt x="240" y="620"/>
                                          <a:pt x="260" y="560"/>
                                        </a:cubicBezTo>
                                        <a:cubicBezTo>
                                          <a:pt x="266" y="540"/>
                                          <a:pt x="265" y="514"/>
                                          <a:pt x="280" y="500"/>
                                        </a:cubicBezTo>
                                        <a:cubicBezTo>
                                          <a:pt x="362" y="417"/>
                                          <a:pt x="462" y="311"/>
                                          <a:pt x="560" y="240"/>
                                        </a:cubicBezTo>
                                        <a:cubicBezTo>
                                          <a:pt x="648" y="174"/>
                                          <a:pt x="815" y="41"/>
                                          <a:pt x="940" y="0"/>
                                        </a:cubicBezTo>
                                        <a:cubicBezTo>
                                          <a:pt x="1060" y="13"/>
                                          <a:pt x="1180" y="22"/>
                                          <a:pt x="1300" y="40"/>
                                        </a:cubicBezTo>
                                        <a:cubicBezTo>
                                          <a:pt x="1320" y="42"/>
                                          <a:pt x="1347" y="42"/>
                                          <a:pt x="1360" y="60"/>
                                        </a:cubicBezTo>
                                        <a:cubicBezTo>
                                          <a:pt x="1529" y="297"/>
                                          <a:pt x="1520" y="352"/>
                                          <a:pt x="1520" y="6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2000" y="499680"/>
                                    <a:ext cx="1001880" cy="82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7" h="1949">
                                        <a:moveTo>
                                          <a:pt x="288" y="0"/>
                                        </a:moveTo>
                                        <a:cubicBezTo>
                                          <a:pt x="195" y="254"/>
                                          <a:pt x="199" y="211"/>
                                          <a:pt x="148" y="500"/>
                                        </a:cubicBezTo>
                                        <a:cubicBezTo>
                                          <a:pt x="42" y="1086"/>
                                          <a:pt x="124" y="831"/>
                                          <a:pt x="48" y="1060"/>
                                        </a:cubicBezTo>
                                        <a:cubicBezTo>
                                          <a:pt x="41" y="1139"/>
                                          <a:pt x="0" y="1500"/>
                                          <a:pt x="48" y="1580"/>
                                        </a:cubicBezTo>
                                        <a:cubicBezTo>
                                          <a:pt x="214" y="1861"/>
                                          <a:pt x="732" y="1818"/>
                                          <a:pt x="948" y="1840"/>
                                        </a:cubicBezTo>
                                        <a:cubicBezTo>
                                          <a:pt x="1277" y="1949"/>
                                          <a:pt x="1690" y="1868"/>
                                          <a:pt x="2028" y="1780"/>
                                        </a:cubicBezTo>
                                        <a:cubicBezTo>
                                          <a:pt x="2089" y="1764"/>
                                          <a:pt x="2154" y="1753"/>
                                          <a:pt x="2208" y="1720"/>
                                        </a:cubicBezTo>
                                        <a:cubicBezTo>
                                          <a:pt x="2261" y="1686"/>
                                          <a:pt x="2368" y="1620"/>
                                          <a:pt x="2368" y="1620"/>
                                        </a:cubicBezTo>
                                        <a:cubicBezTo>
                                          <a:pt x="2430" y="1525"/>
                                          <a:pt x="2490" y="1445"/>
                                          <a:pt x="2508" y="1320"/>
                                        </a:cubicBezTo>
                                        <a:cubicBezTo>
                                          <a:pt x="2527" y="1181"/>
                                          <a:pt x="2488" y="1040"/>
                                          <a:pt x="2488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800280"/>
                                    <a:ext cx="50976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431640"/>
                                    <a:ext cx="293400" cy="29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0120" y="419040"/>
                                    <a:ext cx="25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41904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838080"/>
                                    <a:ext cx="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015920"/>
                                    <a:ext cx="33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1308240"/>
                                    <a:ext cx="56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8002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5587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9400" y="609480"/>
                                    <a:ext cx="720" cy="26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" y="110484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440" y="110484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94040" y="0"/>
                                    <a:ext cx="7365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Bobina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6240" y="241200"/>
                                    <a:ext cx="7873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Bobina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0532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787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3480" y="546120"/>
                                    <a:ext cx="16524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080" y="533520"/>
                                    <a:ext cx="4446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7520" y="906840"/>
                                  <a:ext cx="457200" cy="34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960"/>
                                    <a:ext cx="3301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4pt;margin-top:25.95pt;width:292pt;height:121.45pt" coordorigin="-248,519" coordsize="5840,2429">
                      <v:group id="shape_0" style="position:absolute;left:-248;top:519;width:5840;height:2429">
                        <v:shape id="shape_0" stroked="f" o:allowincell="t" style="position:absolute;left:-248;top:1419;width:719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381;top:779;width:3009;height:2169">
                          <v:group id="shape_0" style="position:absolute;left:2381;top:999;width:1906;height:1420">
                            <v:oval id="shape_0" fillcolor="white" stroked="t" o:allowincell="t" style="position:absolute;left:3865;top:1019;width:420;height:1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541;top:999;width:1543;height:13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fillcolor="white" stroked="t" o:allowincell="t" style="position:absolute;left:2381;top:999;width:460;height:14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f" o:allowincell="t" style="position:absolute;left:3965;top:1019;width:239;height:135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</v:group>
                          <v:group id="shape_0" style="position:absolute;left:3302;top:999;width:683;height:1440">
                            <v:shape id="shape_0" coordsize="282,1400" path="m282,0c187,331,126,512,22,920c0,1346,2,1186,2,1400e" stroked="t" o:allowincell="t" style="position:absolute;left:3703;top:99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602;top:103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402;top:101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522;top:99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302;top:99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282,1400" path="m282,0c187,331,126,512,22,920c0,1346,2,1186,2,1400e" stroked="t" o:allowincell="t" style="position:absolute;left:3201;top:1019;width:282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3201;top:999;width:282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3101;top:1039;width:282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3021;top:999;width:282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2854;top:999;width:2535;height:194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3787;top:779;width:1533;height:15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1159;top:1279;width:1097;height:963">
                          <v:oval id="shape_0" fillcolor="white" stroked="t" o:allowincell="t" style="position:absolute;left:1996;top:1286;width:260;height:948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t" style="position:absolute;left:1251;top:1286;width:874;height:955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1159;top:1299;width:237;height:908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f" o:allowincell="t" style="position:absolute;left:2059;top:1279;width:142;height:91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1469;top:1286;width:567;height:980">
                          <v:group id="shape_0" style="position:absolute;left:1469;top:1306;width:386;height:961">
                            <v:shape id="shape_0" coordsize="282,1400" path="m282,0c187,331,126,512,22,920c0,1346,2,1186,2,1400e" stroked="t" o:allowincell="t" style="position:absolute;left:1469;top:1306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526;top:1332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640;top:1319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572;top:1306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696;top:1306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282,1400" path="m282,0c187,331,126,512,22,920c0,1346,2,1186,2,1400e" stroked="t" o:allowincell="t" style="position:absolute;left:1774;top:1299;width:159;height:935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1774;top:1286;width:159;height:934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1830;top:1313;width:159;height:934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1877;top:1286;width:159;height:934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554;top:1159;width:1049;height:106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574;top:1306;width:1577;height:130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fillcolor="white" stroked="f" o:allowincell="t" style="position:absolute;left:353;top:1779;width:802;height:93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t" style="position:absolute;left:433;top:1198;width:461;height:4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272,1179" to="672,117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,1179" to="273,14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,1839" to="273,20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,2119" to="553,21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3,2579" to="1175,25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193;top:177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93;top:139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271,1479" to="271,189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,2259" to="372,22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3,2259" to="293,257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892;top:519;width:11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Bobina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2;top:899;width:12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Bobina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5272;top:131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72;top:175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5333,1379" to="5592,1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72;top:1359;width:699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2;top:1947;width:720;height:542">
                        <v:shape id="shape_0" stroked="f" o:allowincell="t" style="position:absolute;left:432;top:1947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2;top:2109;width:51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odebloque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778"/>
      </w:tblGrid>
      <w:tr>
        <w:trPr>
          <w:trHeight w:val="3321" w:hRule="atLeast"/>
        </w:trPr>
        <w:tc>
          <w:tcPr>
            <w:tcW w:w="4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 7:</w:t>
            </w:r>
            <w:r>
              <w:rPr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segunda bobina, más pequeña (Bobina 2) se coloca cerca de la bobina original. Inicialmente NO circula corriente a través de la bobina 2. La llave, S</w:t>
            </w:r>
            <w:r>
              <w:rPr>
                <w:rFonts w:cs="Times New Roman" w:ascii="Times New Roman" w:hAnsi="Times New Roman"/>
                <w:vertAlign w:val="subscript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, del circuito de la bobina 1 está cerrado. Cuando se cierre la llave, S</w:t>
            </w:r>
            <w:r>
              <w:rPr>
                <w:rFonts w:cs="Times New Roman" w:ascii="Times New Roman" w:hAnsi="Times New Roman"/>
                <w:vertAlign w:val="sub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lang w:val="es-ES"/>
              </w:rPr>
              <w:t xml:space="preserve">, del circuito de la bobina 2, ¿Aparecerá una corriente inducida en la bobina 1? Explicar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Textodebloque"/>
              <w:spacing w:before="120" w:after="0"/>
              <w:ind w:left="0" w:right="86" w:hanging="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7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debloque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b/>
                <w:b/>
                <w:u w:val="single"/>
                <w:lang w:val="es-ES" w:eastAsia="en-US"/>
              </w:rPr>
            </w:pPr>
            <w:r>
              <w:rPr>
                <w:b/>
                <w:u w:val="single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87630</wp:posOffset>
                      </wp:positionV>
                      <wp:extent cx="3405505" cy="1542415"/>
                      <wp:effectExtent l="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5600" cy="1542240"/>
                                <a:chOff x="0" y="0"/>
                                <a:chExt cx="3405600" cy="154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05600" cy="154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240"/>
                                    <a:ext cx="3390120" cy="13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904400" cy="1377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39680"/>
                                        <a:ext cx="1206360" cy="901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9600" y="12600"/>
                                          <a:ext cx="266760" cy="863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1520" y="0"/>
                                          <a:ext cx="977760" cy="88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960" cy="901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02960" y="12600"/>
                                          <a:ext cx="152280" cy="863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82840" y="139680"/>
                                        <a:ext cx="43308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3800" y="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440" y="2520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360" y="1260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9680" y="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19120" y="15228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9120" y="13968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5760" y="16488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5000" y="13968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9520" y="139680"/>
                                        <a:ext cx="1604520" cy="1237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27" h="1949">
                                            <a:moveTo>
                                              <a:pt x="288" y="0"/>
                                            </a:moveTo>
                                            <a:cubicBezTo>
                                              <a:pt x="195" y="254"/>
                                              <a:pt x="199" y="211"/>
                                              <a:pt x="148" y="500"/>
                                            </a:cubicBezTo>
                                            <a:cubicBezTo>
                                              <a:pt x="42" y="1086"/>
                                              <a:pt x="124" y="831"/>
                                              <a:pt x="48" y="1060"/>
                                            </a:cubicBezTo>
                                            <a:cubicBezTo>
                                              <a:pt x="41" y="1139"/>
                                              <a:pt x="0" y="1500"/>
                                              <a:pt x="48" y="1580"/>
                                            </a:cubicBezTo>
                                            <a:cubicBezTo>
                                              <a:pt x="214" y="1861"/>
                                              <a:pt x="732" y="1818"/>
                                              <a:pt x="948" y="1840"/>
                                            </a:cubicBezTo>
                                            <a:cubicBezTo>
                                              <a:pt x="1277" y="1949"/>
                                              <a:pt x="1690" y="1868"/>
                                              <a:pt x="2028" y="1780"/>
                                            </a:cubicBezTo>
                                            <a:cubicBezTo>
                                              <a:pt x="2089" y="1764"/>
                                              <a:pt x="2154" y="1753"/>
                                              <a:pt x="2208" y="1720"/>
                                            </a:cubicBezTo>
                                            <a:cubicBezTo>
                                              <a:pt x="2261" y="1686"/>
                                              <a:pt x="2368" y="1620"/>
                                              <a:pt x="2368" y="1620"/>
                                            </a:cubicBezTo>
                                            <a:cubicBezTo>
                                              <a:pt x="2430" y="1525"/>
                                              <a:pt x="2490" y="1445"/>
                                              <a:pt x="2508" y="1320"/>
                                            </a:cubicBezTo>
                                            <a:cubicBezTo>
                                              <a:pt x="2527" y="1181"/>
                                              <a:pt x="2488" y="1040"/>
                                              <a:pt x="2488" y="9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8840" y="0"/>
                                        <a:ext cx="970920" cy="101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29" h="1600">
                                            <a:moveTo>
                                              <a:pt x="0" y="1600"/>
                                            </a:moveTo>
                                            <a:cubicBezTo>
                                              <a:pt x="30" y="1508"/>
                                              <a:pt x="39" y="1413"/>
                                              <a:pt x="60" y="1320"/>
                                            </a:cubicBezTo>
                                            <a:cubicBezTo>
                                              <a:pt x="65" y="1293"/>
                                              <a:pt x="72" y="1266"/>
                                              <a:pt x="80" y="1240"/>
                                            </a:cubicBezTo>
                                            <a:cubicBezTo>
                                              <a:pt x="85" y="1219"/>
                                              <a:pt x="94" y="1200"/>
                                              <a:pt x="100" y="1180"/>
                                            </a:cubicBezTo>
                                            <a:cubicBezTo>
                                              <a:pt x="161" y="934"/>
                                              <a:pt x="67" y="1260"/>
                                              <a:pt x="140" y="920"/>
                                            </a:cubicBezTo>
                                            <a:cubicBezTo>
                                              <a:pt x="140" y="919"/>
                                              <a:pt x="189" y="770"/>
                                              <a:pt x="200" y="740"/>
                                            </a:cubicBezTo>
                                            <a:cubicBezTo>
                                              <a:pt x="220" y="679"/>
                                              <a:pt x="240" y="620"/>
                                              <a:pt x="260" y="560"/>
                                            </a:cubicBezTo>
                                            <a:cubicBezTo>
                                              <a:pt x="266" y="540"/>
                                              <a:pt x="265" y="514"/>
                                              <a:pt x="280" y="500"/>
                                            </a:cubicBezTo>
                                            <a:cubicBezTo>
                                              <a:pt x="362" y="417"/>
                                              <a:pt x="462" y="311"/>
                                              <a:pt x="560" y="240"/>
                                            </a:cubicBezTo>
                                            <a:cubicBezTo>
                                              <a:pt x="648" y="174"/>
                                              <a:pt x="815" y="41"/>
                                              <a:pt x="940" y="0"/>
                                            </a:cubicBezTo>
                                            <a:cubicBezTo>
                                              <a:pt x="1060" y="13"/>
                                              <a:pt x="1180" y="22"/>
                                              <a:pt x="1300" y="40"/>
                                            </a:cubicBezTo>
                                            <a:cubicBezTo>
                                              <a:pt x="1320" y="42"/>
                                              <a:pt x="1347" y="42"/>
                                              <a:pt x="1360" y="60"/>
                                            </a:cubicBezTo>
                                            <a:cubicBezTo>
                                              <a:pt x="1529" y="297"/>
                                              <a:pt x="1520" y="352"/>
                                              <a:pt x="1520" y="6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13160" y="317520"/>
                                      <a:ext cx="695160" cy="6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29560" y="4320"/>
                                        <a:ext cx="165600" cy="602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040" y="4320"/>
                                        <a:ext cx="553680" cy="60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600"/>
                                        <a:ext cx="151200" cy="577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9520" y="0"/>
                                        <a:ext cx="90720" cy="58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0440" y="321840"/>
                                      <a:ext cx="358200" cy="622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2600"/>
                                        <a:ext cx="244440" cy="610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360" y="1656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00" y="828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4800" y="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3640" y="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191880" y="8280"/>
                                        <a:ext cx="101520" cy="594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188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7520" y="1728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668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30120" y="241200"/>
                                      <a:ext cx="664200" cy="67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29" h="1600">
                                          <a:moveTo>
                                            <a:pt x="0" y="1600"/>
                                          </a:moveTo>
                                          <a:cubicBezTo>
                                            <a:pt x="30" y="1508"/>
                                            <a:pt x="39" y="1413"/>
                                            <a:pt x="60" y="1320"/>
                                          </a:cubicBezTo>
                                          <a:cubicBezTo>
                                            <a:pt x="65" y="1293"/>
                                            <a:pt x="72" y="1266"/>
                                            <a:pt x="80" y="1240"/>
                                          </a:cubicBezTo>
                                          <a:cubicBezTo>
                                            <a:pt x="85" y="1219"/>
                                            <a:pt x="94" y="1200"/>
                                            <a:pt x="100" y="1180"/>
                                          </a:cubicBezTo>
                                          <a:cubicBezTo>
                                            <a:pt x="161" y="934"/>
                                            <a:pt x="67" y="1260"/>
                                            <a:pt x="140" y="920"/>
                                          </a:cubicBezTo>
                                          <a:cubicBezTo>
                                            <a:pt x="140" y="919"/>
                                            <a:pt x="189" y="770"/>
                                            <a:pt x="200" y="740"/>
                                          </a:cubicBezTo>
                                          <a:cubicBezTo>
                                            <a:pt x="220" y="679"/>
                                            <a:pt x="240" y="620"/>
                                            <a:pt x="260" y="560"/>
                                          </a:cubicBezTo>
                                          <a:cubicBezTo>
                                            <a:pt x="266" y="540"/>
                                            <a:pt x="265" y="514"/>
                                            <a:pt x="280" y="500"/>
                                          </a:cubicBezTo>
                                          <a:cubicBezTo>
                                            <a:pt x="362" y="417"/>
                                            <a:pt x="462" y="311"/>
                                            <a:pt x="560" y="240"/>
                                          </a:cubicBezTo>
                                          <a:cubicBezTo>
                                            <a:pt x="648" y="174"/>
                                            <a:pt x="815" y="41"/>
                                            <a:pt x="940" y="0"/>
                                          </a:cubicBezTo>
                                          <a:cubicBezTo>
                                            <a:pt x="1060" y="13"/>
                                            <a:pt x="1180" y="22"/>
                                            <a:pt x="1300" y="40"/>
                                          </a:cubicBezTo>
                                          <a:cubicBezTo>
                                            <a:pt x="1320" y="42"/>
                                            <a:pt x="1347" y="42"/>
                                            <a:pt x="1360" y="60"/>
                                          </a:cubicBezTo>
                                          <a:cubicBezTo>
                                            <a:pt x="1529" y="297"/>
                                            <a:pt x="1520" y="352"/>
                                            <a:pt x="1520" y="6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3080" y="334440"/>
                                      <a:ext cx="998280" cy="82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7" h="1949">
                                          <a:moveTo>
                                            <a:pt x="288" y="0"/>
                                          </a:moveTo>
                                          <a:cubicBezTo>
                                            <a:pt x="195" y="254"/>
                                            <a:pt x="199" y="211"/>
                                            <a:pt x="148" y="500"/>
                                          </a:cubicBezTo>
                                          <a:cubicBezTo>
                                            <a:pt x="42" y="1086"/>
                                            <a:pt x="124" y="831"/>
                                            <a:pt x="48" y="1060"/>
                                          </a:cubicBezTo>
                                          <a:cubicBezTo>
                                            <a:pt x="41" y="1139"/>
                                            <a:pt x="0" y="1500"/>
                                            <a:pt x="48" y="1580"/>
                                          </a:cubicBezTo>
                                          <a:cubicBezTo>
                                            <a:pt x="214" y="1861"/>
                                            <a:pt x="732" y="1818"/>
                                            <a:pt x="948" y="1840"/>
                                          </a:cubicBezTo>
                                          <a:cubicBezTo>
                                            <a:pt x="1277" y="1949"/>
                                            <a:pt x="1690" y="1868"/>
                                            <a:pt x="2028" y="1780"/>
                                          </a:cubicBezTo>
                                          <a:cubicBezTo>
                                            <a:pt x="2089" y="1764"/>
                                            <a:pt x="2154" y="1753"/>
                                            <a:pt x="2208" y="1720"/>
                                          </a:cubicBezTo>
                                          <a:cubicBezTo>
                                            <a:pt x="2261" y="1686"/>
                                            <a:pt x="2368" y="1620"/>
                                            <a:pt x="2368" y="1620"/>
                                          </a:cubicBezTo>
                                          <a:cubicBezTo>
                                            <a:pt x="2430" y="1525"/>
                                            <a:pt x="2490" y="1445"/>
                                            <a:pt x="2508" y="1320"/>
                                          </a:cubicBezTo>
                                          <a:cubicBezTo>
                                            <a:pt x="2527" y="1181"/>
                                            <a:pt x="2488" y="1040"/>
                                            <a:pt x="2488" y="9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635040"/>
                                      <a:ext cx="507960" cy="59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160" y="266400"/>
                                      <a:ext cx="291960" cy="291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2280" y="253800"/>
                                      <a:ext cx="254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253800"/>
                                      <a:ext cx="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672840"/>
                                      <a:ext cx="0" cy="165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50680"/>
                                      <a:ext cx="330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240" y="1143000"/>
                                      <a:ext cx="55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3504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39348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444240"/>
                                      <a:ext cx="139680" cy="20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939600"/>
                                      <a:ext cx="10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5240" y="939600"/>
                                      <a:ext cx="0" cy="20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03240" y="0"/>
                                    <a:ext cx="736560" cy="27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Bobina 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41200"/>
                                    <a:ext cx="7873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Bobina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14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4880" y="787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2680" y="546120"/>
                                    <a:ext cx="0" cy="31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33640" y="533520"/>
                                    <a:ext cx="4446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609480"/>
                                    <a:ext cx="4572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960" y="888840"/>
                                  <a:ext cx="457200" cy="34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960"/>
                                    <a:ext cx="3301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"/>
                                          <w:color w:val="auto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6.9pt;width:268.15pt;height:121.45pt" coordorigin="-2,138" coordsize="5363,2429">
                      <v:group id="shape_0" style="position:absolute;left:-2;top:138;width:5363;height:2429">
                        <v:group id="shape_0" style="position:absolute;left:-2;top:398;width:5338;height:2169">
                          <v:group id="shape_0" style="position:absolute;left:2338;top:398;width:2999;height:2169">
                            <v:group id="shape_0" style="position:absolute;left:2338;top:618;width:1899;height:1420">
                              <v:oval id="shape_0" fillcolor="white" stroked="t" o:allowincell="t" style="position:absolute;left:3818;top:638;width:419;height:135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fillcolor="white" stroked="t" o:allowincell="t" style="position:absolute;left:2498;top:618;width:1539;height:139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oval id="shape_0" fillcolor="white" stroked="t" o:allowincell="t" style="position:absolute;left:2338;top:618;width:459;height:14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f" o:allowincell="t" style="position:absolute;left:3917;top:638;width:239;height:135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</v:group>
                            <v:group id="shape_0" style="position:absolute;left:3256;top:618;width:682;height:1440">
                              <v:shape id="shape_0" coordsize="282,1400" path="m282,0c187,331,126,512,22,920c0,1346,2,1186,2,1400e" stroked="t" o:allowincell="t" style="position:absolute;left:3656;top:61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3556;top:65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3356;top:63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3476;top:61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3256;top:61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282,1400" path="m282,0c187,331,126,512,22,920c0,1346,2,1186,2,1400e" stroked="t" o:allowincell="t" style="position:absolute;left:3156;top:638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156;top:618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056;top:658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2976;top:618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2810;top:618;width:2526;height:194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3738;top:398;width:1528;height:15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1121;top:898;width:1094;height:963">
                            <v:oval id="shape_0" fillcolor="white" stroked="t" o:allowincell="t" style="position:absolute;left:1955;top:905;width:260;height:948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214;top:905;width:871;height:955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fillcolor="white" stroked="t" o:allowincell="t" style="position:absolute;left:1121;top:918;width:237;height:908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f" o:allowincell="t" style="position:absolute;left:2018;top:898;width:142;height:91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</v:group>
                          <v:group id="shape_0" style="position:absolute;left:1430;top:905;width:565;height:981">
                            <v:group id="shape_0" style="position:absolute;left:1430;top:925;width:385;height:962">
                              <v:shape id="shape_0" coordsize="282,1400" path="m282,0c187,331,126,512,22,920c0,1346,2,1186,2,1400e" stroked="t" o:allowincell="t" style="position:absolute;left:1431;top:925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1489;top:951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1602;top:938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1534;top:925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1658;top:925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282,1400" path="m282,0c187,331,126,512,22,920c0,1346,2,1186,2,1400e" stroked="t" o:allowincell="t" style="position:absolute;left:1734;top:918;width:159;height:935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734;top:905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790;top:932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836;top:905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518;top:778;width:1045;height:1068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538;top:925;width:1571;height:130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rect id="shape_0" fillcolor="white" stroked="f" o:allowincell="t" style="position:absolute;left:317;top:1398;width:799;height:93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t" style="position:absolute;left:398;top:818;width:459;height:45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238,798" to="637,79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8,798" to="238,103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8,1458" to="238,171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2,1738" to="517,173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8,2198" to="1137,21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58;top:139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58;top:101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18,1098" to="237,141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8,1878" to="337,18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8,1878" to="258,219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837;top:138;width:1159;height: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Bobina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8;top:518;width:12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Bobina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5218;top:938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18;top:1378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5278,998" to="5278,14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18;top:978;width:699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8;top:1098;width:719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2;top:1538;width:721;height:542">
                        <v:shape id="shape_0" stroked="f" o:allowincell="t" style="position:absolute;left:482;top:1538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2;top:1700;width:51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odebloqu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odebloque"/>
        <w:ind w:left="0" w:right="90" w:hanging="0"/>
        <w:rPr>
          <w:lang w:val="es-ES"/>
        </w:rPr>
      </w:pPr>
      <w:r>
        <w:rPr>
          <w:lang w:val="es-ES"/>
        </w:rPr>
      </w:r>
    </w:p>
    <w:p>
      <w:pPr>
        <w:pStyle w:val="Textodebloque"/>
        <w:ind w:left="0" w:right="90" w:hanging="0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1080" w:footer="720" w:bottom="1080"/>
      <w:pgNumType w:start="2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  <w:lang w:val="es-ES"/>
      </w:rPr>
      <w:t>Clases Interactivas Demostrativas</w:t>
      <w:tab/>
    </w:r>
    <w:r>
      <w:rPr>
        <w:rStyle w:val="PageNumber"/>
        <w:sz w:val="20"/>
        <w:lang w:val="es-ES"/>
      </w:rPr>
      <w:tab/>
      <w:t xml:space="preserve">Inducción </w:t>
    </w:r>
    <w:r>
      <w:rPr>
        <w:rFonts w:cs="Times New Roman" w:ascii="Times New Roman" w:hAnsi="Times New Roman"/>
        <w:sz w:val="20"/>
        <w:lang w:val="es-ES"/>
      </w:rPr>
      <w:t>Electromagnética: Hoja de Prediccio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>
        <w:lang w:val="es-ES"/>
      </w:rPr>
    </w:pPr>
    <w:r>
      <w:rPr>
        <w:rFonts w:cs="Times New Roman" w:ascii="Times New Roman" w:hAnsi="Times New Roman"/>
        <w:sz w:val="20"/>
        <w:lang w:val="es-ES"/>
      </w:rPr>
      <w:t>Clases Interactivas Demostrativas</w:t>
      <w:tab/>
    </w:r>
    <w:r>
      <w:rPr>
        <w:rStyle w:val="PageNumber"/>
        <w:sz w:val="20"/>
        <w:lang w:val="es-ES"/>
      </w:rPr>
      <w:tab/>
      <w:t xml:space="preserve">Inducción </w:t>
    </w:r>
    <w:r>
      <w:rPr>
        <w:rFonts w:cs="Times New Roman" w:ascii="Times New Roman" w:hAnsi="Times New Roman"/>
        <w:sz w:val="20"/>
        <w:lang w:val="es-ES"/>
      </w:rPr>
      <w:t>Electromagnética: Hoja de Predicciones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360" w:leader="none"/>
        <w:tab w:val="center" w:pos="4320" w:leader="none"/>
        <w:tab w:val="right" w:pos="10080" w:leader="none"/>
      </w:tabs>
      <w:ind w:left="360" w:hanging="0"/>
      <w:rPr/>
    </w:pPr>
    <w:r>
      <w:rPr>
        <w:rFonts w:cs="Times New Roman" w:ascii="Times New Roman" w:hAnsi="Times New Roman"/>
        <w:b/>
        <w:sz w:val="28"/>
      </w:rPr>
      <w:t>Entregue esta Hoja</w:t>
      <w:tab/>
      <w:tab/>
      <w:t xml:space="preserve"> Nombre__________________________</w: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360" w:right="9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0:00:00Z</dcterms:created>
  <dc:creator>David Sokoloff</dc:creator>
  <dc:description/>
  <cp:keywords/>
  <dc:language>en-US</dc:language>
  <cp:lastModifiedBy>julio</cp:lastModifiedBy>
  <cp:lastPrinted>2003-12-15T11:21:00Z</cp:lastPrinted>
  <dcterms:modified xsi:type="dcterms:W3CDTF">2010-05-02T20:28:00Z</dcterms:modified>
  <cp:revision>5</cp:revision>
  <dc:subject/>
  <dc:title>Interactive Lecture Demonstrations</dc:title>
</cp:coreProperties>
</file>