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vestigation"/>
        <w:pBdr>
          <w:top w:val="nil"/>
          <w:left w:val="nil"/>
          <w:bottom w:val="single" w:sz="12" w:space="1" w:color="000000"/>
          <w:right w:val="nil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ppendix a:  realtime physics MECHANICS EXPERIMENT CONFIGURATION FILES</w:t>
      </w:r>
    </w:p>
    <w:p>
      <w:pPr>
        <w:pStyle w:val="Normal"/>
        <w:ind w:left="1800" w:hanging="0"/>
        <w:rPr/>
      </w:pPr>
      <w:r>
        <w:rPr>
          <w:rFonts w:cs="Times New Roman" w:ascii="Times New Roman" w:hAnsi="Times New Roman"/>
        </w:rPr>
        <w:t xml:space="preserve">Listed below are the settings in the </w:t>
      </w:r>
      <w:r>
        <w:rPr>
          <w:rFonts w:cs="Times New Roman" w:ascii="Times New Roman" w:hAnsi="Times New Roman"/>
          <w:i/>
        </w:rPr>
        <w:t>Experiment Configuration Files</w:t>
      </w:r>
      <w:r>
        <w:rPr>
          <w:rFonts w:cs="Times New Roman" w:ascii="Times New Roman" w:hAnsi="Times New Roman"/>
        </w:rPr>
        <w:t xml:space="preserve"> used in these labs.  These files are available from Vernier Software for the </w:t>
      </w:r>
      <w:r>
        <w:rPr>
          <w:rFonts w:cs="Times New Roman" w:ascii="Times New Roman" w:hAnsi="Times New Roman"/>
          <w:i/>
        </w:rPr>
        <w:t>Logger Pro</w:t>
      </w:r>
      <w:r>
        <w:rPr>
          <w:rFonts w:cs="Times New Roman" w:ascii="Times New Roman" w:hAnsi="Times New Roman"/>
        </w:rPr>
        <w:t xml:space="preserve"> software and from PASCO Scientific for </w:t>
      </w:r>
      <w:r>
        <w:rPr>
          <w:rFonts w:cs="Times New Roman" w:ascii="Times New Roman" w:hAnsi="Times New Roman"/>
          <w:i/>
        </w:rPr>
        <w:t xml:space="preserve">Data Studio. </w:t>
      </w:r>
      <w:r>
        <w:rPr/>
        <w:t>They are listed here so that the user can set up files for any other compatible hardware and software package.</w:t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periment Fil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ption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 Collection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 Handling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nalysis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splay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stan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1A1-1a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distance vs. tim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tion sen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tion: 0-4 m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10 sec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way and Bac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1A1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position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tion sen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tion: 0-2 m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15 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sition Mat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1A1-2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position vs. time with preset persistent position-time graph to match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tion sen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sition Match graph is persistently displayed on the screen for comparison with collected data.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tion: 0-4 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20 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sistent graph as in Lab 1 text.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locity Graph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1A2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velocity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tion sen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: -1 to +1 m/s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5 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locity Mat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1A2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velocity vs. time with preset persistent velocity-time graph to match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tion sen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elocity Match graph is persistently displayed on the screen for comparison with collected data.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:  -1 to +1 m/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20 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sistent graph as in Lab 1 text.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locity from Posi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1A3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position and velocity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tion sen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se analysis feature, statistics feature and graphical fit routine to find average velocity from position-time and velocity-time graphs.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graph axes with lines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tion 0-4 m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: -2 to +2 m/s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5 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stant Veloci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1A4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position and velocity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tion sen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graph axes with lines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tion: 0-2 m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: -1 to +1 m/s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5 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peeding U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2A1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position, velocity and acceleration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tion sen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to display data from first part   persistently on the screen for comparison with  data from second part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analysis feature, statistics feature, graphical fit and statistics feature to find average acceleration from velocity- time and acceleration-time graphs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ree sets of graph axes with lines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tion: 0-2 m Velocity: -1 to +1 m/s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l.: -2 to +2 m/s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5 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lowing Dow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2A3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position, velocity and acceleration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tion sen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to display data from first part   persistently on the screen for comparison with  data from second part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graph axes with lines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: -1 to +1 m/s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l.: -2 to +2 m/s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5 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asuring For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3A1-2a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force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rce sen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to display data from first part   persistently on the screen for comparison with  data from second part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analysis feature to read data from graph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 -10 to +10 N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10 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ubber Band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3A1-2b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force v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ber of rubber bands pulled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 data are continuously measured and can be kept as desired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 senso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vent mode--keep force values only when desired.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analysis feature and fit routine to find relationship between force and number of rubber bands pulled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 -10 to +10 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# Rubber Bands: 0-5 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librating For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3A1-4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force vs. tim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rce sen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analysis feature to read data from graph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 -10 to +10 N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10 sec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otion and For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3A2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velocity, force and acceleration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tion sensor and force sensor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ree sets of graph axes with lines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: -1 to +1 m/s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:  -2 to +2 N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l.: -2 to +2 m/s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5 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peeding Up Aga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3A2-2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velocity, acceleration and force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tion sensor and force sensor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to display data from first part   persistently on the screen for comparison with  data from second part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analysis feature and statistics feature to find average force and average acceleration from graph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ree sets of graph axes with lines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: -2 to +2 m/s</w:t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cel.: -2 to +2 m/s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:  -2 to +2 N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3 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celeration vs. For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3A2-5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avg. acceleration v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g. forc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are entered manually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se graphical fit routine to find relationship between average force and average acceleration.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ble for entering data manually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leration and force ranges as appropriat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lowing Down Aga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4A1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velocity, acceleration and force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tion sensor and force sens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ush is positi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to display data from first part   persistently on the screen for comparison with  data from second part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ree sets of graph axes with lines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: -2 to +2 m/s</w:t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cel.: -2 to +2 m/s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:  -2 to +2 N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3 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operating Fan Uni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4A2-2a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force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rce sen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analysis feature and statistics feature to find average force from graph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position w:val="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:  -2 to +2 N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10 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locity and Acceler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4A2-2b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velocity and acceleration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tion sen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to display data from first part   persistently on the screen for comparison with  data from second part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analysis feature and statistics feature to find average accelerations from graph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ree sets of graph axes with lines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: -2 to +2 m/s</w:t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cel.: -2 to +2 m/s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5 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ueling Fan Car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4A3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velocity and acceleration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tion sen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to display data from first part   persistently on the screen for comparison with  data from second part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graph axes with lines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: -2 to +2 m/s</w:t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cel.: -2 to +2 m/s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5 sec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nce a Pul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4E3-2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velocity, acceleration and force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tion sensor and force sensor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ree sets of graph axes with lines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: -2 to +2 m/s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cel.: -2 to +2 m/s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:  -2 to +2 N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5 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celeration and M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5A1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velocity, acceleration and force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tion sensor and force sensor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to display data from first part   persistently on the screen for comparison with  data from second part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analysis feature and statistics feature to find average forces and average accelerations from graphs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ree sets of graph axes with lines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: -2 to +2 m/s</w:t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cel.: -2 to +2 m/s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:  -2 to +2 N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3 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vg. Acceleration vs. M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5A1-4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avg. acceleration v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s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are entered manually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se graphical fit routine to find relationship between average acceleration and mass.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ble for entering data manually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leration andmass ranges as appropriat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celeration with 1.0 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5A2-2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velocity, acceleration and force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Motion sensor and force sensor</w:t>
            </w:r>
          </w:p>
          <w:p>
            <w:pPr>
              <w:pStyle w:val="Normal"/>
              <w:jc w:val="center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20 points/s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analysis feature and statistics feature to find average forces and average accelerations from graphs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ree sets of graph axes with lines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: -2 to +2 m/s</w:t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cel.: -2 to +2 m/s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:  -2 to +2 N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3 sec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alling Bal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6A1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velocity and acceleration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tion sens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tance away is negati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to display data from first part   persistently on the screen for comparison with  data from second part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analysis and statistics features to find average acceleration from graph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graph axes with lines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: -5 to +5 m/s</w:t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cel.: -15 to +15 m/s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2 sec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clined Ram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60A1-5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velocity and acceleration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tion sens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tance away is negati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analysis and statistics features to find average acceleration from graph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graph axes with lines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: -2 to +2 m/s</w:t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cel.: -4 to +4 m/s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5 se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tion of Fric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7A1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velocity, acceleration and force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tion sensor and force sens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to display data from first part   persistently on the screen for comparison with  data from second part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analysis feature and statistics feature to find average forces and average accelerations from graphs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ree sets of graph axes with lines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: -2 to +2 m/s</w:t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cel.: -2 to +2 m/s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:  -2 to +2 N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5 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atic and Kinetic Fric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7E1-2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force and velocity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tion sensor and force sen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to display data from first part   persistently on the screen for comparison with  data from second part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analysis and statistics features to find average forces from graph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graph axes with lines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: -2 to +2 m/s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: -0.5 to +0.5 m/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5 sec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ug-of-Wa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7A2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force sensors 1 and 2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force senso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gn of force sensor 2 is reversed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graph axes with line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s:  -10 to +10 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:  0-10 sec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nsion Forc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7A3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force sensors 1 and 2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force senso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gn of force sensor 2 is reversed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graph axes with line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s:  -10 to +10 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:  0-10 sec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nsion and N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7E3-3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force and acceleration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tion sensor and force sens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analysis feature and statistics feature to find average forces and average accelerations from graphs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graph axes with lines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: -5 to +5 N</w:t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cel.: -4 to +4 m/s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position w:val="6"/>
                <w:sz w:val="20"/>
              </w:rPr>
            </w:pPr>
            <w:r>
              <w:rPr>
                <w:rFonts w:cs="Times New Roman" w:ascii="Times New Roman" w:hAnsi="Times New Roman"/>
                <w:position w:val="6"/>
                <w:sz w:val="20"/>
              </w:rPr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3 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lay vs. Superbal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8A1-2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force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 sensor onl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points/se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sh is positi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iggered mod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to display data from first part   persistently on the screen for comparison with  data from second part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analysis feature to find maximum forces from graphs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graph axes with lin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: can be uncalibrat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0.2 se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mpulse and Moment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08A2-2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velocity and force vs. tim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tion sensor and force sens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points/se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 toward motion detector positi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sh is positiv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analysis and statistics features to find the average velocities from graph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integration routine to find area under force vs. time graph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graph axes with lines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 -2 to +2 m/s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: -10 to +10 N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2 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llisions (L09A1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force sensors 1 and 2 vs. tim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force senso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points/se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gn of one sensor revers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iggered mod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integration routine to find area under force vs. time graphs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graph axes with lines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s: -10 to +10 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0.2 sec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ther Interactions (L09A1-2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force sensors 1 and 2 vs. tim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force senso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gn of one sensor reversed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graph axes with lines.</w:t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s: -10 to +10 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5 sec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elastic Collisions (L09A2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velocity vs. tim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tion sen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analysis and statistics features to find the velocities from graph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axes with lin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 -2 to +2 m/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5 sec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Horizontal Motio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10A1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position and velocity vs. tim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tion sen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Two sets of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graph ax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with lines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Position 0 to 2 m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Velocity -1 t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+1 m/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Time 0–5 s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ertical Motio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10A1-2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position, velocity and acceleration vs. tim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tion sen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se the fit routine to find relationship between velocity and time.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Three sets of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graph axes wit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lin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Position 0 to 2 m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Velocity -1 t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+1 m/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Acceleration -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to +10 m/s</w:t>
            </w:r>
            <w:r>
              <w:rPr>
                <w:rFonts w:cs="StoneSans;Cambria" w:ascii="Times New Roman" w:hAnsi="Times New Roman"/>
                <w:sz w:val="20"/>
                <w:szCs w:val="11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Time 0–3 s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jectile Mo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10A2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deo analysis file with movie Ball Toss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Use the modelin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routine 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find the equation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for x position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x velocity, 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position and 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velocity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x position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x velocity, y positi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StoneSans;Cambria"/>
                <w:sz w:val="20"/>
                <w:szCs w:val="17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and y veloci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toneSans;Cambria" w:ascii="Times New Roman" w:hAnsi="Times New Roman"/>
                <w:sz w:val="20"/>
                <w:szCs w:val="17"/>
              </w:rPr>
              <w:t>vs. tim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rce and Work (L11A1-2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force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rce sensor onl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to display data from first part   persistently on the screen for comparison with  data from second part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analysis and statistics features to find the average forces from the graph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axes with lin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 -5 to +5 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10 sec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ork in Lifting (L11A2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velocity and force vs. time.  Then switch to force vs. position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tion sensor and force sen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analysis and statistics features to find the average force from the graph.  Use the integration routine to find the area under the force vs. position graph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axes with lin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 -1 to +1 m/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 -5 to +5 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10 sec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tretching Sprin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11E2-2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force vs. position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tion sensor and force sen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the integration routine to find the area under the force vs. position graph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axes with lin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 -5 to +5 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tion 0-2 m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inetic Energy (L11A3-2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velocity and kinetic energy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tion sens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lculated column for kinetic energy with mass entered manually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axes with line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 -1 to +1 m/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netic energ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to 50 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10 sec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ork-Energ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11A3-3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force and kinetic energy vs. position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tion sensor and force prob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lculated column for kinetic energy with mass entered manually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the integration routine to find the area under the force vs. position graph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the analysis feature to find the kinetic energy from the graph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axes with line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 -5 to +5 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netic energ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to 1 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ime 0-2 sec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Measuring Grav. Pot. E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12A1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position and gravitational potential energy vs. time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tion sens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lculated column for gravitational potential energy with mass entered manually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axes with line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tion 0-2 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avitational potential  energ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to 10 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10 sec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chanical Energ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12A1-2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mechanical energy, kinetic energy and gravitational potential energy vs. position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tion sens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lculated columns for mechanical energy, kinetic and gravitational potential energy with mass entered manually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axes with line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echanical energy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20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netic and gravitational potential energy on same ax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 to 15 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tion 0-2 m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clined Ram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12A1-3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mechanical energy, kinetic energy and gravitational potential energy vs. position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tion sens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lculated columns for mechanical energy, kinetic and gravitational potential energy with mass entered manually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axes with line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echanical energy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3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netic and gravitational potential energy on same ax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.5 to + 2.5 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tion 0-2 m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pring Consta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12A2-1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force vs. position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tion sensor and force sensor</w:t>
            </w:r>
          </w:p>
          <w:p>
            <w:pPr>
              <w:pStyle w:val="Standardpg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ent mode--keep force and position values only when desired</w:t>
            </w:r>
          </w:p>
          <w:p>
            <w:pPr>
              <w:pStyle w:val="Standardpg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pg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pg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w prompted manual column to enter mass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graphical fit routine to find relationship between force and position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pg"/>
              <w:spacing w:lineRule="auto" w:line="240" w:before="0" w:after="0"/>
              <w:ind w:left="-1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et of axes with line.</w:t>
            </w:r>
          </w:p>
          <w:p>
            <w:pPr>
              <w:pStyle w:val="Standardpg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ce 0-2 N</w:t>
            </w:r>
          </w:p>
          <w:p>
            <w:pPr>
              <w:pStyle w:val="Standardpg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tion 0-1.5 m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chanical Energy To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L12A2-2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phs mechanical energy, kinetic energy and elastic potential energy vs. position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tion sens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points/se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ocity and acceleration data averaging to 3 poin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lculated columns for mechanical energy, kinetic and elastic potential energy with mass, spring constant and equilibrium position entered manually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the analysis and statistics features to find the equilibrium position from graph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 sets of axes with line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echanical energy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0.05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netic and elastic potential energy on same ax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0.05 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me 0-5 sec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80" w:right="1080" w:gutter="0" w:header="720" w:top="1080" w:footer="720" w:bottom="1080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" w:ascii="Palatino" w:hAnsi="Palatino"/>
        <w:b/>
        <w:sz w:val="20"/>
      </w:rPr>
      <w:t xml:space="preserve">©1998-2012 D. Sokoloff </w:t>
    </w:r>
    <w:r>
      <w:rPr>
        <w:rFonts w:cs="Palatino" w:ascii="Palatino" w:hAnsi="Palatino"/>
        <w:sz w:val="20"/>
      </w:rPr>
      <w:t>Supported by National Science Foundation and the U.S. Dept. of Education (FIPS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0"/>
      </w:rPr>
      <w:t xml:space="preserve">©1998-2012 D. Sokoloff </w:t>
    </w:r>
    <w:r>
      <w:rPr>
        <w:rFonts w:cs="Times New Roman" w:ascii="Times New Roman" w:hAnsi="Times New Roman"/>
        <w:sz w:val="20"/>
      </w:rPr>
      <w:t>Supported by National Science Foundation and the U.S. Dept. of Education (FIPS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-1600" w:leader="none"/>
        <w:tab w:val="left" w:pos="3600" w:leader="none"/>
        <w:tab w:val="center" w:pos="4320" w:leader="none"/>
        <w:tab w:val="left" w:pos="8540" w:leader="none"/>
      </w:tabs>
      <w:ind w:right="-346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</w:rPr>
      <w:t xml:space="preserve">Page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39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  <w:tab/>
    </w:r>
    <w:r>
      <w:rPr>
        <w:rFonts w:cs="Times New Roman" w:ascii="Times New Roman" w:hAnsi="Times New Roman"/>
        <w:b/>
        <w:i/>
        <w:sz w:val="20"/>
      </w:rPr>
      <w:t>Real Time Physics</w:t>
    </w:r>
    <w:r>
      <w:rPr>
        <w:rFonts w:cs="Times New Roman" w:ascii="Times New Roman" w:hAnsi="Times New Roman"/>
        <w:sz w:val="20"/>
      </w:rPr>
      <w:t>:  Active Learning Laboratory</w:t>
      <w:tab/>
      <w:t>V2012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center" w:pos="9720" w:leader="none"/>
      </w:tabs>
      <w:rPr/>
    </w:pPr>
    <w:r>
      <w:rPr>
        <w:rFonts w:cs="Times New Roman" w:ascii="Times New Roman" w:hAnsi="Times New Roman"/>
        <w:b/>
        <w:i/>
        <w:sz w:val="20"/>
      </w:rPr>
      <w:t>Real Time Physics</w:t>
    </w:r>
    <w:r>
      <w:rPr>
        <w:rFonts w:cs="Times New Roman" w:ascii="Times New Roman" w:hAnsi="Times New Roman"/>
        <w:b/>
        <w:sz w:val="20"/>
      </w:rPr>
      <w:t xml:space="preserve"> </w:t>
    </w:r>
    <w:r>
      <w:rPr>
        <w:rFonts w:cs="Times New Roman" w:ascii="Times New Roman" w:hAnsi="Times New Roman"/>
        <w:b/>
        <w:i/>
        <w:sz w:val="20"/>
      </w:rPr>
      <w:t>Heat and Thermodynamics</w:t>
    </w:r>
    <w:r>
      <w:rPr>
        <w:rFonts w:cs="Times New Roman" w:ascii="Times New Roman" w:hAnsi="Times New Roman"/>
        <w:i/>
        <w:sz w:val="20"/>
      </w:rPr>
      <w:t xml:space="preserve"> Teachers’ Guide</w:t>
    </w:r>
    <w:r>
      <w:rPr>
        <w:rFonts w:cs="Times New Roman" w:ascii="Times New Roman" w:hAnsi="Times New Roman"/>
        <w:sz w:val="20"/>
      </w:rPr>
      <w:tab/>
      <w:t xml:space="preserve">V2012 </w:t>
      <w:tab/>
      <w:t xml:space="preserve">Page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40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ipmentHeading">
    <w:name w:val="Equipment Heading"/>
    <w:basedOn w:val="TextBody"/>
    <w:qFormat/>
    <w:pPr>
      <w:spacing w:before="0" w:after="0"/>
    </w:pPr>
    <w:rPr>
      <w:rFonts w:ascii="Helvetica" w:hAnsi="Helvetica" w:cs="Helvetica"/>
      <w:sz w:val="20"/>
    </w:rPr>
  </w:style>
  <w:style w:type="paragraph" w:styleId="Equipmentlist">
    <w:name w:val="Equipment list"/>
    <w:basedOn w:val="TextBody"/>
    <w:qFormat/>
    <w:pPr>
      <w:spacing w:before="0" w:after="0"/>
      <w:ind w:left="540" w:hanging="540"/>
    </w:pPr>
    <w:rPr>
      <w:rFonts w:ascii="Helvetica" w:hAnsi="Helvetica" w:cs="Helvetica"/>
      <w:b/>
      <w:sz w:val="20"/>
    </w:rPr>
  </w:style>
  <w:style w:type="paragraph" w:styleId="Numberedtext">
    <w:name w:val="Numbered text"/>
    <w:basedOn w:val="TextBody"/>
    <w:qFormat/>
    <w:pPr>
      <w:ind w:left="540" w:hanging="540"/>
    </w:pPr>
    <w:rPr/>
  </w:style>
  <w:style w:type="paragraph" w:styleId="SafetyProcedureList">
    <w:name w:val="Safety Procedure List"/>
    <w:basedOn w:val="TextBody"/>
    <w:next w:val="TextBody"/>
    <w:qFormat/>
    <w:pPr>
      <w:ind w:left="540" w:hanging="540"/>
    </w:pPr>
    <w:rPr>
      <w:rFonts w:ascii="Helvetica" w:hAnsi="Helvetica" w:cs="Helvetica"/>
      <w:sz w:val="20"/>
    </w:rPr>
  </w:style>
  <w:style w:type="paragraph" w:styleId="Standardpg">
    <w:name w:val="standardpg"/>
    <w:basedOn w:val="Normal"/>
    <w:qFormat/>
    <w:pPr>
      <w:spacing w:lineRule="atLeast" w:line="240" w:before="120" w:after="0"/>
      <w:ind w:left="1800" w:hanging="0"/>
    </w:pPr>
    <w:rPr>
      <w:rFonts w:ascii="Palatino" w:hAnsi="Palatino" w:cs="Palatino"/>
    </w:rPr>
  </w:style>
  <w:style w:type="paragraph" w:styleId="Headinvestigation">
    <w:name w:val="head investigation"/>
    <w:basedOn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</w:pPr>
    <w:rPr>
      <w:rFonts w:ascii="Palatino" w:hAnsi="Palatino" w:cs="Palatino"/>
      <w:b/>
      <w:i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rstHanger">
    <w:name w:val="First Hanger"/>
    <w:basedOn w:val="Normal"/>
    <w:next w:val="Normal"/>
    <w:qFormat/>
    <w:pPr>
      <w:spacing w:lineRule="atLeast" w:line="240" w:before="120" w:after="0"/>
      <w:ind w:left="1800" w:hanging="1800"/>
    </w:pPr>
    <w:rPr>
      <w:rFonts w:ascii="Palatino" w:hAnsi="Palatino" w:cs="Palatino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1:03:00Z</dcterms:created>
  <dc:creator>David R. Sokoloff</dc:creator>
  <dc:description/>
  <cp:keywords/>
  <dc:language>en-US</dc:language>
  <cp:lastModifiedBy>David Sokoloff</cp:lastModifiedBy>
  <cp:lastPrinted>1998-08-01T19:56:00Z</cp:lastPrinted>
  <dcterms:modified xsi:type="dcterms:W3CDTF">2012-02-01T21:15:00Z</dcterms:modified>
  <cp:revision>4</cp:revision>
  <dc:subject/>
  <dc:title>APPENDIX A:  REALTIME PHYSICS MECHANICS EXPERIMENT CONFIGURATION FILES</dc:title>
</cp:coreProperties>
</file>