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ppendix a:  realtime physics heat anD THERMODYNAMICS EXPERIMENT CONFIGURATION FILES</w:t>
      </w:r>
    </w:p>
    <w:p>
      <w:pPr>
        <w:pStyle w:val="Standardpg"/>
        <w:spacing w:before="120" w:after="120"/>
        <w:rPr/>
      </w:pPr>
      <w:r>
        <w:rPr>
          <w:rFonts w:cs="Times New Roman" w:ascii="Times New Roman" w:hAnsi="Times New Roman"/>
        </w:rPr>
        <w:t xml:space="preserve">Listed below are the settings in the </w:t>
      </w:r>
      <w:r>
        <w:rPr>
          <w:rFonts w:cs="Times New Roman" w:ascii="Times New Roman" w:hAnsi="Times New Roman"/>
          <w:i/>
        </w:rPr>
        <w:t>Experiment Configuration Files</w:t>
      </w:r>
      <w:r>
        <w:rPr>
          <w:rFonts w:cs="Times New Roman" w:ascii="Times New Roman" w:hAnsi="Times New Roman"/>
        </w:rPr>
        <w:t xml:space="preserve"> used in these labs.  These files are available from Vernier Software for the </w:t>
      </w:r>
      <w:r>
        <w:rPr>
          <w:rFonts w:cs="Times New Roman" w:ascii="Times New Roman" w:hAnsi="Times New Roman"/>
          <w:i/>
        </w:rPr>
        <w:t>Logger Pro</w:t>
      </w:r>
      <w:r>
        <w:rPr>
          <w:rFonts w:cs="Times New Roman" w:ascii="Times New Roman" w:hAnsi="Times New Roman"/>
        </w:rPr>
        <w:t xml:space="preserve"> software and from PASCO Scientific for </w:t>
      </w:r>
      <w:r>
        <w:rPr>
          <w:rFonts w:cs="Times New Roman" w:ascii="Times New Roman" w:hAnsi="Times New Roman"/>
          <w:i/>
        </w:rPr>
        <w:t xml:space="preserve">Data Studio. </w:t>
      </w:r>
      <w:r>
        <w:rPr/>
        <w:t xml:space="preserve">They are listed here so that the user can set up files for any other compatible hardware and software package. 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  <w:gridCol w:w="1614"/>
        <w:gridCol w:w="1680"/>
        <w:gridCol w:w="1680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eriment File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ption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Collectio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Handling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alysi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splay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gital Readouts (L1A1-1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digital readings of temp. sensors 1 and 2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s 1 and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nly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ching Equilibrium (L01A1-2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temp. sensors 1 and 2 vs. time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s 1 and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s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0-30°C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ime: 0-240 sec 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oling Water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2-1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temp. sensors 1 and 2, and graphs temp. sensor 1 vs. time.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s 1 and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s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0-100°C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0 min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p. Change and Heat Transfer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A2-2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temp. sensors 1 and 2 vs. time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s 1 and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s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0-10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5 min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eping Hot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3-1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and graphs temp. sensor 1 only vs. time. 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ables heat pulser to transfer heat pulses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t pulser enabled, 2 sec pulse length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70-9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20 se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br w:type="page"/>
      </w:r>
      <w:r>
        <w:rPr>
          <w:rFonts w:cs="Times New Roman" w:ascii="Times New Roman" w:hAnsi="Times New Roman"/>
          <w:sz w:val="2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  <w:gridCol w:w="1614"/>
        <w:gridCol w:w="1680"/>
        <w:gridCol w:w="168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eating Water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E3-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and graphs temp. sensor 1 only vs. time. 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ables heat pulser to transfer heat pulse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t pulser enabled, 5 sec pulse lengt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persistently on the screen for comparison with data from second pa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use analysis feature to read data from graphs after col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10-4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50 sec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ch. and Elect. Work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2A1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temp. sensor 1 only vs. tim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persistently on the screen for comparison with data from second pa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use analysis feature to read data from graphs after col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20-4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80 sec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eating Water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2A2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and graphs temp. sensor 1 only vs. time. 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ables heat pulser to transfer heat pulse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t pulser enabled, 5 sec pulse lengt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persistently on the screen for comparison with data from second pa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use analysis feature to read data from graphs after col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20-4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80 sec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eping Hot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1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and graphs temp. sensor 1 only vs. time. 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ables heat pulser to transfer heat pulse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t pulser enabled, 2 sec pulse lengt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70-9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5 mi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th. Relation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E1-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data table and graph for number of pulses and temperature difference data that are entered manuall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manual columns of data for # Heat Pulses and Temp. Di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graphical fit options to find experimental relationship between number of heat pulses and temp. diff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# Heat Pulses: 0-20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Diff.:     0-80°C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oling Down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2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temp. sensors 1 and 2 vs. tim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s 1 and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use analysis feature to read data from graphs after col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s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40-9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5 mi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diation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3-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temp. sensor 1 only  vs. tim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persistently on the screen for comparison with data from second pa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s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20-35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5 mi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ce to Water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1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and graphs temp. sensor 1 only vs. time. 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ables heat pulser to transfer heat pulse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t pulser enabled, 10 sec pulse lengt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use analysis feature to read data from graphs after col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-10-3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5 mi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ter to Steam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2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and graphs temp. sensor 1 only vs. time. 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ables heat pulser to transfer heat pulse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t pulser enabled, 10 sec pulse lengt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use analysis feature to read data from graphs after col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.: 10-110°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0 mi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asuring Pressure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A1-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pressure sensor 1 onl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sure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axes.  Just digital display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sure vs. Volume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A2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pressure and volume.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ssure is continuously measured while volume is entered manually after pressure value is kept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sure sensor 1 only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ode--keep pressure values only when desire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ew calculated column that displays pressure in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 xml:space="preserve">Pa [P(atm) x 1.01325]. </w:t>
            </w:r>
          </w:p>
          <w:p>
            <w:pPr>
              <w:pStyle w:val="Standardpg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Volume in c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entered manuall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graphical fit options to find experimental relationship between pressure and volum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ess.:                    0-8 x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 xml:space="preserve">Pa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ume:               0-24 c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  <w:gridCol w:w="1614"/>
        <w:gridCol w:w="1680"/>
        <w:gridCol w:w="168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asuring          P and T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A2-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pressure and temperature.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h are continuously measured and can be kept as desire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sure sensor 1 and temp. sensor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ode--keep pressure and temp. values only when desire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ew calculated column that displays pressure in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 xml:space="preserve">Pa [P(atm) x 1.01325].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calculated column that displays temp. in K [T(°C)+273.15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graphical fit options to find experimental relationship between pressure and tem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ess.:                    0.6-1.2 x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 xml:space="preserve">Pa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mp.:                 270-370 K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asuring         V and T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5A2-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volume and temperature.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e and pressure are continuously measured while volume is entered manually after these values are kept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sure sensor 1 and temp. sensor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ode--keep pressure and temp. values only when desire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ew column that displays pressure in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 xml:space="preserve">Pa [P(atm) x 1.01325].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calculated column that displays temp. in K [T(°C)+273.15]</w:t>
            </w:r>
          </w:p>
          <w:p>
            <w:pPr>
              <w:pStyle w:val="Standardpg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Volume in c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3 entered manually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graphical fit options to find experimental relationship between volume and tem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ume:            25-55 c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3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mp.:                 270-320 K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ingle Particle Movie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E3-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movie that shows a single particle in a box.  Need movie viewer software like Apple Movie Player to view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ringe Movie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E3-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movie that shows particles in a syringe with a moving plunger.  Need movie viewer software like Apple Movie Player to view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  <w:gridCol w:w="1614"/>
        <w:gridCol w:w="1680"/>
        <w:gridCol w:w="1680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sure and Temperature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6A3-2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pressure, temperature and volume.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ssure and temperature are continuously measured while volume is entered manually after pressure value is kept.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points/sec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sure sensor 1 and temperature sensor 2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display of inputs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ode--keep pressure values only when desired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ew calculated column that displays pressure in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 xml:space="preserve">Pa [P(atm) x 1.01325]. 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calculated column that displays temp. in K [T(°C)+273.15]</w:t>
            </w:r>
          </w:p>
          <w:p>
            <w:pPr>
              <w:pStyle w:val="Standardpg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Volume in c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entered manually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graphical fit options to find area enclosed in pressure vs. volume cycle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12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Standardpg"/>
              <w:ind w:left="-1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ess.:                    0.9-1.1 x 10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>Pa</w:t>
            </w:r>
          </w:p>
          <w:p>
            <w:pPr>
              <w:pStyle w:val="Standardpg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ume:               24 - 40 c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3</w:t>
            </w:r>
          </w:p>
        </w:tc>
      </w:tr>
    </w:tbl>
    <w:p>
      <w:pPr>
        <w:pStyle w:val="Standardp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spacing w:before="0" w:after="120"/>
        <w:ind w:left="2074" w:hanging="2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53" w:right="1253" w:gutter="0" w:header="720" w:top="1440" w:footer="720" w:bottom="1440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7-2012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7-2012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1600" w:leader="none"/>
        <w:tab w:val="left" w:pos="3600" w:leader="none"/>
        <w:tab w:val="center" w:pos="4320" w:leader="none"/>
        <w:tab w:val="left" w:pos="8540" w:leader="none"/>
      </w:tabs>
      <w:ind w:right="-346" w:hanging="0"/>
      <w:rPr/>
    </w:pPr>
    <w:r>
      <w:rPr>
        <w:rFonts w:cs="Times New Roman" w:ascii="Times New Roman" w:hAnsi="Times New Roman"/>
        <w:sz w:val="20"/>
      </w:rPr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  <w:tab/>
    </w: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sz w:val="20"/>
      </w:rPr>
      <w:t>:  Active Learning Laboratory</w:t>
      <w:tab/>
      <w:t>V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940" w:leader="none"/>
        <w:tab w:val="left" w:pos="90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i/>
        <w:sz w:val="20"/>
      </w:rPr>
      <w:t>Heat and Thermodynamics</w:t>
    </w:r>
    <w:r>
      <w:rPr>
        <w:rFonts w:cs="Times New Roman" w:ascii="Times New Roman" w:hAnsi="Times New Roman"/>
        <w:i/>
        <w:sz w:val="20"/>
      </w:rPr>
      <w:t xml:space="preserve"> Teachers’ Guide</w:t>
    </w:r>
    <w:r>
      <w:rPr>
        <w:rFonts w:cs="Times New Roman" w:ascii="Times New Roman" w:hAnsi="Times New Roman"/>
        <w:sz w:val="20"/>
      </w:rPr>
      <w:tab/>
      <w:t xml:space="preserve">V2012 </w:t>
      <w:tab/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3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Header"/>
      <w:ind w:left="-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+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240" w:after="0"/>
      <w:ind w:left="2160" w:right="-720" w:hanging="2160"/>
    </w:pPr>
    <w:rPr>
      <w:rFonts w:ascii="Helvetica" w:hAnsi="Helvetica" w:cs="Helvetica"/>
    </w:rPr>
  </w:style>
  <w:style w:type="paragraph" w:styleId="Normal2">
    <w:name w:val="Normal +"/>
    <w:basedOn w:val="Normal"/>
    <w:qFormat/>
    <w:pPr/>
    <w:rPr>
      <w:rFonts w:ascii="Helvetica" w:hAnsi="Helvetica" w:cs="Helvetica"/>
    </w:rPr>
  </w:style>
  <w:style w:type="paragraph" w:styleId="Standardpg">
    <w:name w:val="standardpg"/>
    <w:basedOn w:val="Normal"/>
    <w:qFormat/>
    <w:pPr>
      <w:spacing w:lineRule="atLeast" w:line="240" w:before="120" w:after="0"/>
      <w:ind w:left="1800" w:hanging="0"/>
    </w:pPr>
    <w:rPr>
      <w:rFonts w:ascii="Palatino" w:hAnsi="Palatino" w:cs="Palatino"/>
    </w:rPr>
  </w:style>
  <w:style w:type="paragraph" w:styleId="Listend">
    <w:name w:val="listend"/>
    <w:basedOn w:val="Normal"/>
    <w:next w:val="Normal"/>
    <w:qFormat/>
    <w:pPr>
      <w:spacing w:lineRule="atLeast" w:line="240"/>
      <w:ind w:left="1800" w:hanging="0"/>
    </w:pPr>
    <w:rPr>
      <w:rFonts w:ascii="Palatino" w:hAnsi="Palatino" w:cs="Palatino"/>
      <w:b/>
    </w:rPr>
  </w:style>
  <w:style w:type="paragraph" w:styleId="SecondHanger">
    <w:name w:val="Second Hanger"/>
    <w:basedOn w:val="Normal"/>
    <w:next w:val="Standardpg"/>
    <w:qFormat/>
    <w:pPr>
      <w:spacing w:lineRule="atLeast" w:line="240"/>
      <w:ind w:left="1800" w:hanging="1800"/>
    </w:pPr>
    <w:rPr>
      <w:rFonts w:ascii="Palatino" w:hAnsi="Palatino" w:cs="Palatino"/>
      <w:b/>
    </w:rPr>
  </w:style>
  <w:style w:type="paragraph" w:styleId="FirstHanger">
    <w:name w:val="First Hanger"/>
    <w:basedOn w:val="SecondHanger"/>
    <w:next w:val="SecondHanger"/>
    <w:qFormat/>
    <w:pPr>
      <w:spacing w:before="120" w:after="0"/>
    </w:pPr>
    <w:rPr/>
  </w:style>
  <w:style w:type="paragraph" w:styleId="Centeredhead">
    <w:name w:val="centered head"/>
    <w:basedOn w:val="Normal"/>
    <w:qFormat/>
    <w:pPr>
      <w:keepNext w:val="true"/>
      <w:spacing w:lineRule="atLeast" w:line="240" w:before="240" w:after="0"/>
      <w:jc w:val="center"/>
    </w:pPr>
    <w:rPr>
      <w:rFonts w:ascii="Palatino" w:hAnsi="Palatino" w:cs="Palatino"/>
      <w:b/>
      <w:sz w:val="28"/>
    </w:rPr>
  </w:style>
  <w:style w:type="paragraph" w:styleId="Endnote">
    <w:name w:val="Endnote Text"/>
    <w:basedOn w:val="Normal"/>
    <w:pPr/>
    <w:rPr>
      <w:rFonts w:ascii="Times" w:hAnsi="Times" w:cs="Times"/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rFonts w:ascii="Palatino" w:hAnsi="Palatino" w:cs="Palatino"/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53:00Z</dcterms:created>
  <dc:creator>David R. Sokoloff</dc:creator>
  <dc:description/>
  <cp:keywords/>
  <dc:language>en-US</dc:language>
  <cp:lastModifiedBy>David Sokoloff</cp:lastModifiedBy>
  <dcterms:modified xsi:type="dcterms:W3CDTF">2012-03-20T16:45:00Z</dcterms:modified>
  <cp:revision>6</cp:revision>
  <dc:subject/>
  <dc:title>HOMEWORK FOR LAB 6:  HEAT ENGINES</dc:title>
</cp:coreProperties>
</file>